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isa Bianchi &amp; Michela Lupia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  <w:t>Sintesi dei principali approcci della glottodidattica e dei corrispondenti metodi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</w:r>
    </w:p>
    <w:tbl>
      <w:tblPr>
        <w:tblW w:w="129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08"/>
        <w:gridCol w:w="1830"/>
        <w:gridCol w:w="2162"/>
        <w:gridCol w:w="216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  <w:b/>
                <w:b/>
                <w:i/>
                <w:i/>
              </w:rPr>
            </w:pPr>
            <w:r>
              <w:rPr>
                <w:rFonts w:cs="Gudea;Courier New" w:ascii="Gudea;Courier New" w:hAnsi="Gudea;Courier New"/>
                <w:b/>
                <w:i/>
              </w:rPr>
              <w:t>Approcci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  <w:b/>
                <w:b/>
                <w:i/>
                <w:i/>
              </w:rPr>
            </w:pPr>
            <w:r>
              <w:rPr>
                <w:rFonts w:cs="Gudea;Courier New" w:ascii="Gudea;Courier New" w:hAnsi="Gudea;Courier New"/>
                <w:b/>
                <w:i/>
              </w:rPr>
              <w:t>Deduttiv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  <w:b/>
                <w:b/>
                <w:i/>
                <w:i/>
              </w:rPr>
            </w:pPr>
            <w:r>
              <w:rPr>
                <w:rFonts w:cs="Gudea;Courier New" w:ascii="Gudea;Courier New" w:hAnsi="Gudea;Courier New"/>
                <w:b/>
                <w:i/>
              </w:rPr>
              <w:t>Induttiv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  <w:b/>
                <w:b/>
                <w:i/>
                <w:i/>
              </w:rPr>
            </w:pPr>
            <w:r>
              <w:rPr>
                <w:rFonts w:cs="Gudea;Courier New" w:ascii="Gudea;Courier New" w:hAnsi="Gudea;Courier New"/>
                <w:b/>
                <w:i/>
              </w:rPr>
              <w:t>Strutturali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  <w:b/>
                <w:b/>
                <w:i/>
                <w:i/>
              </w:rPr>
            </w:pPr>
            <w:r>
              <w:rPr>
                <w:rFonts w:cs="Gudea;Courier New" w:ascii="Gudea;Courier New" w:hAnsi="Gudea;Courier New"/>
                <w:b/>
                <w:i/>
              </w:rPr>
              <w:t>Comunic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  <w:b/>
                <w:b/>
                <w:i/>
                <w:i/>
              </w:rPr>
            </w:pPr>
            <w:r>
              <w:rPr>
                <w:rFonts w:cs="Gudea;Courier New" w:ascii="Gudea;Courier New" w:hAnsi="Gudea;Courier New"/>
                <w:b/>
                <w:i/>
              </w:rPr>
              <w:t>Umanistico-affettivo</w:t>
            </w:r>
          </w:p>
        </w:tc>
      </w:tr>
      <w:tr>
        <w:trPr>
          <w:trHeight w:val="23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  <w:b/>
                <w:b/>
              </w:rPr>
            </w:pPr>
            <w:r>
              <w:rPr>
                <w:rFonts w:cs="Gudea;Courier New" w:ascii="Gudea;Courier New" w:hAnsi="Gudea;Courier New"/>
                <w:b/>
              </w:rPr>
              <w:t>Metod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Grammaticale-tradut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udea;Courier New" w:hAnsi="Gudea;Courier New" w:cs="Gudea;Courier New"/>
                <w:b/>
                <w:b/>
              </w:rPr>
            </w:pPr>
            <w:r>
              <w:rPr>
                <w:rFonts w:cs="Gudea;Courier New" w:ascii="Gudea;Courier New" w:hAnsi="Gudea;Courier New"/>
              </w:rPr>
              <w:t>Reading Method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udea;Courier New" w:hAnsi="Gudea;Courier New" w:cs="Gudea;Courier New"/>
                <w:b/>
                <w:b/>
              </w:rPr>
            </w:pPr>
            <w:r>
              <w:rPr>
                <w:rFonts w:cs="Gudea;Courier New" w:ascii="Gudea;Courier New" w:hAnsi="Gudea;Courier New"/>
              </w:rPr>
              <w:t>Diret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udea;Courier New" w:hAnsi="Gudea;Courier New" w:cs="Gudea;Courier New"/>
                <w:b/>
                <w:b/>
              </w:rPr>
            </w:pPr>
            <w:r>
              <w:rPr>
                <w:rFonts w:cs="Gudea;Courier New" w:ascii="Gudea;Courier New" w:hAnsi="Gudea;Courier New"/>
              </w:rPr>
              <w:t>Intensiv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  <w:b/>
                <w:b/>
                <w:i/>
                <w:i/>
              </w:rPr>
            </w:pPr>
            <w:r>
              <w:rPr>
                <w:rFonts w:cs="Gudea;Courier New" w:ascii="Gudea;Courier New" w:hAnsi="Gudea;Courier New"/>
              </w:rPr>
              <w:t>Audio-orale meccanicist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Nozionale-funzi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CL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TP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Silent Way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Suggestopedi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Strategic Interacti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Natural Approach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  <w:b/>
                <w:b/>
              </w:rPr>
            </w:pPr>
            <w:r>
              <w:rPr>
                <w:rFonts w:cs="Gudea;Courier New" w:ascii="Gudea;Courier New" w:hAnsi="Gudea;Courier New"/>
                <w:b/>
              </w:rPr>
              <w:t>Basi linguistich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Nessuna</w:t>
            </w:r>
          </w:p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Formale-tradizional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Generativo-trasformazional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Strutturalism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Socio-linguistica</w:t>
            </w:r>
          </w:p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Pragma-linguist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Socio-linguistica</w:t>
            </w:r>
          </w:p>
          <w:p>
            <w:pPr>
              <w:pStyle w:val="Normal"/>
              <w:jc w:val="both"/>
              <w:rPr>
                <w:rFonts w:ascii="Gudea;Courier New" w:hAnsi="Gudea;Courier New" w:cs="Gudea;Courier New"/>
                <w:b/>
                <w:b/>
                <w:i/>
                <w:i/>
              </w:rPr>
            </w:pPr>
            <w:r>
              <w:rPr>
                <w:rFonts w:cs="Gudea;Courier New" w:ascii="Gudea;Courier New" w:hAnsi="Gudea;Courier New"/>
              </w:rPr>
              <w:t>Pragma-linguist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  <w:b/>
                <w:b/>
              </w:rPr>
            </w:pPr>
            <w:r>
              <w:rPr>
                <w:rFonts w:cs="Gudea;Courier New" w:ascii="Gudea;Courier New" w:hAnsi="Gudea;Courier New"/>
                <w:b/>
              </w:rPr>
              <w:t>Basi psicologich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Indefinit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Cognitivism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Neo-comportamentism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Cognitivismo</w:t>
            </w:r>
          </w:p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Comportamentism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Psicologia umanist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  <w:b/>
                <w:b/>
              </w:rPr>
            </w:pPr>
            <w:r>
              <w:rPr>
                <w:rFonts w:cs="Gudea;Courier New" w:ascii="Gudea;Courier New" w:hAnsi="Gudea;Courier New"/>
                <w:b/>
              </w:rPr>
              <w:t>Obiettivi primar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Competenza linguistic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Competenza linguistico-comunicativ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Competenza linguistico-comunicati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Competenza comunicati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  <w:b/>
                <w:b/>
                <w:i/>
                <w:i/>
              </w:rPr>
            </w:pPr>
            <w:r>
              <w:rPr>
                <w:rFonts w:cs="Gudea;Courier New" w:ascii="Gudea;Courier New" w:hAnsi="Gudea;Courier New"/>
              </w:rPr>
              <w:t>Competenza comunicativ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  <w:b/>
                <w:b/>
              </w:rPr>
            </w:pPr>
            <w:r>
              <w:rPr>
                <w:rFonts w:cs="Gudea;Courier New" w:ascii="Gudea;Courier New" w:hAnsi="Gudea;Courier New"/>
                <w:b/>
              </w:rPr>
              <w:t xml:space="preserve">Ruolo dell’insegnante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Centrale e propositiv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Centrale e propositiv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  <w:i/>
                <w:i/>
              </w:rPr>
            </w:pPr>
            <w:r>
              <w:rPr>
                <w:rFonts w:cs="Gudea;Courier New" w:ascii="Gudea;Courier New" w:hAnsi="Gudea;Courier New"/>
                <w:i/>
              </w:rPr>
              <w:t>Inform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Interat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Vari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  <w:b/>
                <w:b/>
              </w:rPr>
            </w:pPr>
            <w:r>
              <w:rPr>
                <w:rFonts w:cs="Gudea;Courier New" w:ascii="Gudea;Courier New" w:hAnsi="Gudea;Courier New"/>
                <w:b/>
              </w:rPr>
              <w:t>Strument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L1</w:t>
            </w:r>
          </w:p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Libro di testo (lezioni)</w:t>
            </w:r>
          </w:p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Traduzion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Materiale autentico</w:t>
            </w:r>
          </w:p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Materiale audio-vide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Registratore</w:t>
            </w:r>
          </w:p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Laboratorio linguist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V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udea;Courier New" w:hAnsi="Gudea;Courier New" w:cs="Gudea;Courier New"/>
              </w:rPr>
            </w:pPr>
            <w:r>
              <w:rPr>
                <w:rFonts w:cs="Gudea;Courier New" w:ascii="Gudea;Courier New" w:hAnsi="Gudea;Courier New"/>
              </w:rPr>
              <w:t>Vari</w:t>
            </w:r>
          </w:p>
        </w:tc>
      </w:tr>
    </w:tbl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</w:r>
    </w:p>
    <w:p>
      <w:pPr>
        <w:pStyle w:val="Normal"/>
        <w:ind w:left="54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</w:r>
    </w:p>
    <w:p>
      <w:pPr>
        <w:pStyle w:val="Normal"/>
        <w:ind w:left="540" w:hanging="0"/>
        <w:jc w:val="both"/>
        <w:rPr>
          <w:rFonts w:ascii="Gudea;Courier New" w:hAnsi="Gudea;Courier New" w:cs="Gudea;Courier New"/>
          <w:b/>
          <w:b/>
        </w:rPr>
      </w:pPr>
      <w:r>
        <w:rPr>
          <w:rFonts w:cs="Gudea;Courier New" w:ascii="Gudea;Courier New" w:hAnsi="Gudea;Courier New"/>
          <w:b/>
        </w:rPr>
      </w:r>
    </w:p>
    <w:p>
      <w:pPr>
        <w:pStyle w:val="Normal"/>
        <w:ind w:left="540" w:hanging="0"/>
        <w:jc w:val="both"/>
        <w:rPr>
          <w:rFonts w:ascii="Gudea;Courier New" w:hAnsi="Gudea;Courier New" w:cs="Gudea;Courier New"/>
          <w:b/>
          <w:b/>
        </w:rPr>
      </w:pPr>
      <w:r>
        <w:rPr>
          <w:rFonts w:cs="Gudea;Courier New" w:ascii="Gudea;Courier New" w:hAnsi="Gudea;Courier New"/>
          <w:b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udea;Courier New" w:ascii="Gudea;Courier New" w:hAnsi="Gudea;Courier New"/>
          <w:b/>
          <w:u w:val="single"/>
        </w:rPr>
        <w:t>Approccio deduttivo o formalistico</w:t>
      </w:r>
      <w:r>
        <w:rPr>
          <w:rFonts w:cs="Gudea;Courier New" w:ascii="Gudea;Courier New" w:hAnsi="Gudea;Courier New"/>
          <w:b/>
        </w:rPr>
        <w:t>: la lingua oggetto si apprende attraverso regole grammaticali che portano il discente al controllo conscio della lingua.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</w:rPr>
      </w:pPr>
      <w:r>
        <w:rPr>
          <w:rFonts w:cs="Gudea;Courier New" w:ascii="Gudea;Courier New" w:hAnsi="Gudea;Courier New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  <w:t>Metodo grammaticale-traduttivo: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grammatica intesa come analisi formale della lingua basata sugli schemi classici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uso prevalente della L1 degli allievi</w:t>
      </w:r>
    </w:p>
    <w:p>
      <w:pPr>
        <w:pStyle w:val="Normal"/>
        <w:ind w:left="900" w:hanging="0"/>
        <w:jc w:val="both"/>
        <w:rPr/>
      </w:pPr>
      <w:r>
        <w:rPr>
          <w:rFonts w:cs="Gudea;Courier New" w:ascii="Gudea;Courier New" w:hAnsi="Gudea;Courier New"/>
        </w:rPr>
        <w:t xml:space="preserve">uso scarso della </w:t>
      </w:r>
      <w:r>
        <w:rPr>
          <w:rFonts w:cs="Gudea;Courier New" w:ascii="Gudea;Courier New" w:hAnsi="Gudea;Courier New"/>
          <w:i/>
        </w:rPr>
        <w:t>lingua target</w:t>
      </w:r>
      <w:r>
        <w:rPr>
          <w:rFonts w:cs="Gudea;Courier New" w:ascii="Gudea;Courier New" w:hAnsi="Gudea;Courier New"/>
          <w:iCs/>
        </w:rPr>
        <w:t>, solo negli esercizi e negli esempi, mai per le spiegazioni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accentuazione della morfo-sintassi</w:t>
      </w:r>
    </w:p>
    <w:p>
      <w:pPr>
        <w:pStyle w:val="Normal"/>
        <w:ind w:left="900" w:hanging="0"/>
        <w:jc w:val="both"/>
        <w:rPr/>
      </w:pPr>
      <w:r>
        <w:rPr>
          <w:rFonts w:cs="Gudea;Courier New" w:ascii="Gudea;Courier New" w:hAnsi="Gudea;Courier New"/>
        </w:rPr>
        <w:t xml:space="preserve">libri di testo articolati in </w:t>
      </w:r>
      <w:r>
        <w:rPr>
          <w:rFonts w:cs="Gudea;Courier New" w:ascii="Gudea;Courier New" w:hAnsi="Gudea;Courier New"/>
          <w:i/>
        </w:rPr>
        <w:t>lezioni</w:t>
      </w:r>
      <w:r>
        <w:rPr>
          <w:rFonts w:cs="Gudea;Courier New" w:ascii="Gudea;Courier New" w:hAnsi="Gudea;Courier New"/>
        </w:rPr>
        <w:t xml:space="preserve"> di argomento grammaticale con elenchi di </w:t>
      </w:r>
      <w:r>
        <w:rPr>
          <w:rFonts w:cs="Gudea;Courier New" w:ascii="Gudea;Courier New" w:hAnsi="Gudea;Courier New"/>
          <w:i/>
        </w:rPr>
        <w:t xml:space="preserve">regole </w:t>
      </w:r>
      <w:r>
        <w:rPr>
          <w:rFonts w:cs="Gudea;Courier New" w:ascii="Gudea;Courier New" w:hAnsi="Gudea;Courier New"/>
        </w:rPr>
        <w:t xml:space="preserve">ed </w:t>
      </w:r>
      <w:r>
        <w:rPr>
          <w:rFonts w:cs="Gudea;Courier New" w:ascii="Gudea;Courier New" w:hAnsi="Gudea;Courier New"/>
          <w:i/>
        </w:rPr>
        <w:t xml:space="preserve">eccezioni </w:t>
      </w:r>
      <w:r>
        <w:rPr>
          <w:rFonts w:cs="Gudea;Courier New" w:ascii="Gudea;Courier New" w:hAnsi="Gudea;Courier New"/>
        </w:rPr>
        <w:t>ed esercizi prevalentemente di traduzione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</w:r>
    </w:p>
    <w:p>
      <w:pPr>
        <w:pStyle w:val="Normal"/>
        <w:ind w:left="900" w:hanging="0"/>
        <w:jc w:val="both"/>
        <w:rPr/>
      </w:pPr>
      <w:r>
        <w:rPr>
          <w:rFonts w:eastAsia="Gudea;Courier New" w:cs="Gudea;Courier New" w:ascii="Gudea;Courier New" w:hAnsi="Gudea;Courier New"/>
          <w:b/>
          <w:i/>
        </w:rPr>
        <w:t xml:space="preserve">         </w:t>
      </w:r>
      <w:r>
        <w:rPr>
          <w:rFonts w:cs="Gudea;Courier New" w:ascii="Gudea;Courier New" w:hAnsi="Gudea;Courier New"/>
          <w:b/>
          <w:i/>
        </w:rPr>
        <w:t>2.</w:t>
      </w:r>
      <w:r>
        <w:rPr>
          <w:rFonts w:cs="Gudea;Courier New" w:ascii="Gudea;Courier New" w:hAnsi="Gudea;Courier New"/>
          <w:i/>
        </w:rPr>
        <w:t xml:space="preserve">   </w:t>
      </w:r>
      <w:r>
        <w:rPr>
          <w:rFonts w:cs="Gudea;Courier New" w:ascii="Gudea;Courier New" w:hAnsi="Gudea;Courier New"/>
          <w:b/>
          <w:i/>
        </w:rPr>
        <w:t>“Reading Method”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variante del metodo grammaticale-traduttivo ancora più incentrato sulla lettura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unica abilità linguistica considerata: comprensione della lingua scritta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uso prevalente di testi in microlingue settoriali, a seconda della specializzazione scolastica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la grammatica insegnata è limitata a quella del testo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 xml:space="preserve">Balboni: approccio induttivo, variante scritta dell’approccio comunicativo. 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</w:r>
    </w:p>
    <w:p>
      <w:pPr>
        <w:pStyle w:val="Normal"/>
        <w:ind w:left="900" w:hanging="0"/>
        <w:jc w:val="both"/>
        <w:rPr>
          <w:rFonts w:ascii="Gudea;Courier New" w:hAnsi="Gudea;Courier New" w:eastAsia="Gudea;Courier New" w:cs="Gudea;Courier New"/>
        </w:rPr>
      </w:pPr>
      <w:r>
        <w:rPr>
          <w:rFonts w:eastAsia="Gudea;Courier New" w:cs="Gudea;Courier New" w:ascii="Gudea;Courier New" w:hAnsi="Gudea;Courier New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udea;Courier New" w:ascii="Gudea;Courier New" w:hAnsi="Gudea;Courier New"/>
          <w:b/>
          <w:u w:val="single"/>
        </w:rPr>
        <w:t>Approccio induttivo</w:t>
      </w:r>
      <w:r>
        <w:rPr>
          <w:rFonts w:cs="Gudea;Courier New" w:ascii="Gudea;Courier New" w:hAnsi="Gudea;Courier New"/>
          <w:b/>
        </w:rPr>
        <w:t xml:space="preserve">: la lingua oggetto si coglie prima nella sua globalità, poi attraverso una fase di analisi il discente giunge, per induzione, a produrre la lingua necessaria per i nuovi contesti situazionali. </w:t>
      </w:r>
    </w:p>
    <w:p>
      <w:pPr>
        <w:pStyle w:val="Normal"/>
        <w:ind w:left="900" w:hanging="0"/>
        <w:jc w:val="both"/>
        <w:rPr/>
      </w:pPr>
      <w:r>
        <w:rPr>
          <w:rFonts w:cs="Gudea;Courier New" w:ascii="Gudea;Courier New" w:hAnsi="Gudea;Courier New"/>
          <w:b/>
          <w:i/>
        </w:rPr>
        <w:t>Metodo diretto (o di Berlitz) e metodo intensivo: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prima reazione all’approccio formalistico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non è ammesso l’uso della L1: l’insegnante usa esclusivamente la L2, che è lo strumento esclusivo della comunicazione in classe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udea;Courier New" w:ascii="Gudea;Courier New" w:hAnsi="Gudea;Courier New"/>
          <w:b/>
          <w:u w:val="single"/>
        </w:rPr>
        <w:t xml:space="preserve">Approccio strutturalista: </w:t>
      </w:r>
      <w:r>
        <w:rPr>
          <w:rFonts w:cs="Gudea;Courier New" w:ascii="Gudea;Courier New" w:hAnsi="Gudea;Courier New"/>
          <w:b/>
        </w:rPr>
        <w:t xml:space="preserve">interesse per la dimensione orale della lingua, intesa come strumento di comunicazione; matrice psicologica neocomportamentista; alla fine degli anni Cinquanta l’approccio condusse alla progettazione del </w:t>
      </w:r>
      <w:r>
        <w:rPr>
          <w:rFonts w:cs="Gudea;Courier New" w:ascii="Gudea;Courier New" w:hAnsi="Gudea;Courier New"/>
          <w:b/>
          <w:i/>
        </w:rPr>
        <w:t>laboratorio linguistico.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  <w:t>Metodo audio-orale meccanicistico:</w:t>
      </w:r>
    </w:p>
    <w:p>
      <w:pPr>
        <w:pStyle w:val="Normal"/>
        <w:ind w:left="900" w:hanging="0"/>
        <w:jc w:val="both"/>
        <w:rPr/>
      </w:pPr>
      <w:r>
        <w:rPr>
          <w:rFonts w:cs="Gudea;Courier New" w:ascii="Gudea;Courier New" w:hAnsi="Gudea;Courier New"/>
        </w:rPr>
        <w:t xml:space="preserve">l’allievo è una </w:t>
      </w:r>
      <w:r>
        <w:rPr>
          <w:rFonts w:cs="Gudea;Courier New" w:ascii="Gudea;Courier New" w:hAnsi="Gudea;Courier New"/>
          <w:i/>
        </w:rPr>
        <w:t xml:space="preserve">tabula rasa </w:t>
      </w:r>
      <w:r>
        <w:rPr>
          <w:rFonts w:cs="Gudea;Courier New" w:ascii="Gudea;Courier New" w:hAnsi="Gudea;Courier New"/>
        </w:rPr>
        <w:t xml:space="preserve">su cui si imprimono meccanicamente le strutture linguistiche a forza di </w:t>
      </w:r>
      <w:r>
        <w:rPr>
          <w:rFonts w:cs="Gudea;Courier New" w:ascii="Gudea;Courier New" w:hAnsi="Gudea;Courier New"/>
          <w:i/>
        </w:rPr>
        <w:t xml:space="preserve">pattern drills </w:t>
      </w:r>
      <w:r>
        <w:rPr>
          <w:rFonts w:cs="Gudea;Courier New" w:ascii="Gudea;Courier New" w:hAnsi="Gudea;Courier New"/>
        </w:rPr>
        <w:t xml:space="preserve">(esercizi strutturali tipici, rappresentati da una batteria di stimoli seguiti da spazi vuoti: trasformazioni di frasi, riformulazioni, sostituzioni semplici o multiple), articolati in stimolo </w:t>
      </w:r>
      <w:r>
        <w:rPr>
          <w:rFonts w:eastAsia="Wingdings" w:cs="Wingdings" w:ascii="Wingdings" w:hAnsi="Wingdings"/>
        </w:rPr>
        <w:t></w:t>
      </w:r>
      <w:r>
        <w:rPr>
          <w:rFonts w:cs="Gudea;Courier New" w:ascii="Gudea;Courier New" w:hAnsi="Gudea;Courier New"/>
        </w:rPr>
        <w:t xml:space="preserve"> risposta </w:t>
      </w:r>
      <w:r>
        <w:rPr>
          <w:rFonts w:eastAsia="Wingdings" w:cs="Wingdings" w:ascii="Wingdings" w:hAnsi="Wingdings"/>
        </w:rPr>
        <w:t></w:t>
      </w:r>
      <w:r>
        <w:rPr>
          <w:rFonts w:cs="Gudea;Courier New" w:ascii="Gudea;Courier New" w:hAnsi="Gudea;Courier New"/>
        </w:rPr>
        <w:t xml:space="preserve"> conferma o correzione;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l’apprendimento delle lingue è un iper-apprendimento: si ricorre a un impiego massiccio del laboratorio linguistico;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 xml:space="preserve">la scelta e la graduazione del lessico e delle strutture linguistiche si basano sull’analisi contrastiva di L1 e L2: inizialmente si presentano strutture simmetriche fra le due lingue, per poi passare alle strutture più divergenti, che determinano un </w:t>
      </w:r>
      <w:r>
        <w:rPr>
          <w:rFonts w:cs="Gudea;Courier New" w:ascii="Gudea;Courier New" w:hAnsi="Gudea;Courier New"/>
          <w:i/>
        </w:rPr>
        <w:t xml:space="preserve">transfer negativo </w:t>
      </w:r>
      <w:r>
        <w:rPr>
          <w:rFonts w:cs="Gudea;Courier New" w:ascii="Gudea;Courier New" w:hAnsi="Gudea;Courier New"/>
          <w:iCs/>
        </w:rPr>
        <w:t>nella L2</w:t>
      </w:r>
      <w:r>
        <w:rPr>
          <w:rFonts w:cs="Gudea;Courier New" w:ascii="Gudea;Courier New" w:hAnsi="Gudea;Courier New"/>
          <w:i/>
        </w:rPr>
        <w:t>.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Si riconoscono quattro abilità linguistiche fondamentali (lettura, scrittura, ascolto e produzione orale), con una preminenza dell’oralità rispetto allo scritto e delle abilità ricettive rispetto a quelle produttive;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 xml:space="preserve">L’unità minima di significato per l’apprendimento linguistico è la frase 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udea;Courier New" w:ascii="Gudea;Courier New" w:hAnsi="Gudea;Courier New"/>
          <w:b/>
          <w:u w:val="single"/>
        </w:rPr>
        <w:t>Approccio comunicativo</w:t>
      </w:r>
      <w:r>
        <w:rPr>
          <w:rFonts w:cs="Gudea;Courier New" w:ascii="Gudea;Courier New" w:hAnsi="Gudea;Courier New"/>
          <w:b/>
        </w:rPr>
        <w:t xml:space="preserve">: </w:t>
      </w:r>
      <w:r>
        <w:rPr>
          <w:rFonts w:cs="Gudea;Courier New" w:ascii="Gudea;Courier New" w:hAnsi="Gudea;Courier New"/>
          <w:b/>
          <w:i/>
        </w:rPr>
        <w:t>competenza</w:t>
      </w:r>
      <w:r>
        <w:rPr>
          <w:rFonts w:cs="Gudea;Courier New" w:ascii="Gudea;Courier New" w:hAnsi="Gudea;Courier New"/>
          <w:b/>
        </w:rPr>
        <w:t xml:space="preserve"> </w:t>
      </w:r>
      <w:r>
        <w:rPr>
          <w:rFonts w:cs="Gudea;Courier New" w:ascii="Gudea;Courier New" w:hAnsi="Gudea;Courier New"/>
          <w:b/>
          <w:i/>
        </w:rPr>
        <w:t xml:space="preserve">comunicativa </w:t>
      </w:r>
      <w:r>
        <w:rPr>
          <w:rFonts w:cs="Gudea;Courier New" w:ascii="Gudea;Courier New" w:hAnsi="Gudea;Courier New"/>
          <w:b/>
        </w:rPr>
        <w:t xml:space="preserve">= capacità di usare la lingua in modo appropriato per raggiungere un determinato obiettivo e all’interno di una data situazione; </w:t>
      </w:r>
      <w:r>
        <w:rPr>
          <w:rFonts w:cs="Gudea;Courier New" w:ascii="Gudea;Courier New" w:hAnsi="Gudea;Courier New"/>
          <w:b/>
          <w:i/>
        </w:rPr>
        <w:t xml:space="preserve">atto linguistico </w:t>
      </w:r>
      <w:r>
        <w:rPr>
          <w:rFonts w:cs="Gudea;Courier New" w:ascii="Gudea;Courier New" w:hAnsi="Gudea;Courier New"/>
          <w:b/>
        </w:rPr>
        <w:t xml:space="preserve">= </w:t>
      </w:r>
      <w:r>
        <w:rPr>
          <w:rFonts w:cs="Gudea;Courier New" w:ascii="Gudea;Courier New" w:hAnsi="Gudea;Courier New"/>
          <w:b/>
          <w:i/>
        </w:rPr>
        <w:t>competenza pragmatica</w:t>
      </w:r>
      <w:r>
        <w:rPr>
          <w:rFonts w:cs="Gudea;Courier New" w:ascii="Gudea;Courier New" w:hAnsi="Gudea;Courier New"/>
          <w:b/>
        </w:rPr>
        <w:t xml:space="preserve"> “capacità di interagire linguisticamente con altri individui in modo partecipativo ed orientato al messaggio </w:t>
      </w:r>
      <w:r>
        <w:rPr>
          <w:rFonts w:cs="Gudea;Courier New" w:ascii="Gudea;Courier New" w:hAnsi="Gudea;Courier New"/>
          <w:b/>
          <w:u w:val="single"/>
        </w:rPr>
        <w:t>per raggiungere</w:t>
      </w:r>
      <w:r>
        <w:rPr>
          <w:rFonts w:cs="Gudea;Courier New" w:ascii="Gudea;Courier New" w:hAnsi="Gudea;Courier New"/>
          <w:b/>
        </w:rPr>
        <w:t xml:space="preserve"> </w:t>
      </w:r>
      <w:r>
        <w:rPr>
          <w:rFonts w:cs="Gudea;Courier New" w:ascii="Gudea;Courier New" w:hAnsi="Gudea;Courier New"/>
          <w:b/>
          <w:u w:val="single"/>
        </w:rPr>
        <w:t>determinati scopi</w:t>
      </w:r>
      <w:r>
        <w:rPr>
          <w:rFonts w:cs="Gudea;Courier New" w:ascii="Gudea;Courier New" w:hAnsi="Gudea;Courier New"/>
          <w:b/>
        </w:rPr>
        <w:t xml:space="preserve">”. </w:t>
      </w:r>
      <w:r>
        <w:rPr>
          <w:rFonts w:cs="Gudea;Courier New" w:ascii="Gudea;Courier New" w:hAnsi="Gudea;Courier New"/>
          <w:b/>
          <w:i/>
        </w:rPr>
        <w:t>Bisogno linguistico</w:t>
      </w:r>
      <w:r>
        <w:rPr>
          <w:rFonts w:cs="Gudea;Courier New" w:ascii="Gudea;Courier New" w:hAnsi="Gudea;Courier New"/>
          <w:b/>
        </w:rPr>
        <w:t>: i bisogni dell’allievo sono più importanti di una descrizione esauriente della lingua, che dominava nell’approccio grammaticale-traduttivo.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bCs/>
          <w:i/>
          <w:i/>
        </w:rPr>
      </w:pPr>
      <w:r>
        <w:rPr>
          <w:rFonts w:cs="Gudea;Courier New" w:ascii="Gudea;Courier New" w:hAnsi="Gudea;Courier New"/>
          <w:b/>
          <w:bCs/>
          <w:i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eastAsia="Gudea;Courier New" w:cs="Gudea;Courier New" w:ascii="Gudea;Courier New" w:hAnsi="Gudea;Courier New"/>
          <w:b/>
          <w:bCs/>
          <w:i/>
        </w:rPr>
        <w:t xml:space="preserve"> </w:t>
      </w:r>
      <w:r>
        <w:rPr>
          <w:rFonts w:cs="Gudea;Courier New" w:ascii="Gudea;Courier New" w:hAnsi="Gudea;Courier New"/>
          <w:b/>
          <w:bCs/>
          <w:i/>
        </w:rPr>
        <w:t>Metodo nozionale-funzionale</w:t>
      </w:r>
    </w:p>
    <w:p>
      <w:pPr>
        <w:pStyle w:val="Normal"/>
        <w:ind w:left="900" w:hanging="0"/>
        <w:jc w:val="both"/>
        <w:rPr/>
      </w:pPr>
      <w:r>
        <w:rPr>
          <w:rFonts w:cs="Gudea;Courier New" w:ascii="Gudea;Courier New" w:hAnsi="Gudea;Courier New"/>
          <w:iCs/>
        </w:rPr>
        <w:t xml:space="preserve">Basato sulla teoria degli </w:t>
      </w:r>
      <w:r>
        <w:rPr>
          <w:rFonts w:cs="Gudea;Courier New" w:ascii="Gudea;Courier New" w:hAnsi="Gudea;Courier New"/>
          <w:i/>
        </w:rPr>
        <w:t>atti linguistici</w:t>
      </w:r>
      <w:r>
        <w:rPr>
          <w:rFonts w:cs="Gudea;Courier New" w:ascii="Gudea;Courier New" w:hAnsi="Gudea;Courier New"/>
          <w:iCs/>
        </w:rPr>
        <w:t xml:space="preserve"> di Austin e Searle, secondo cui la vera essenza della lingua risiede non nelle sue caratteristiche formali, bensì nelle </w:t>
      </w:r>
      <w:r>
        <w:rPr>
          <w:rFonts w:cs="Gudea;Courier New" w:ascii="Gudea;Courier New" w:hAnsi="Gudea;Courier New"/>
          <w:i/>
        </w:rPr>
        <w:t>azioni</w:t>
      </w:r>
      <w:r>
        <w:rPr>
          <w:rFonts w:cs="Gudea;Courier New" w:ascii="Gudea;Courier New" w:hAnsi="Gudea;Courier New"/>
          <w:iCs/>
        </w:rPr>
        <w:t xml:space="preserve"> che si possono compiere attraverso la lingua (“Come fare le cose con le parole”, opera principale di Austin). La lingua è quindi uno strumento sociale, e nell’insegnamento della L2 si dà quindi più spazio agli aspetti pragmatici che a quelli di accuratezza formale. Nel percorso di apprendimento, alla conoscenza degli atti linguistici (che sono universali), si aggiungono le </w:t>
      </w:r>
      <w:r>
        <w:rPr>
          <w:rFonts w:cs="Gudea;Courier New" w:ascii="Gudea;Courier New" w:hAnsi="Gudea;Courier New"/>
          <w:i/>
        </w:rPr>
        <w:t>nozioni</w:t>
      </w:r>
      <w:r>
        <w:rPr>
          <w:rFonts w:cs="Gudea;Courier New" w:ascii="Gudea;Courier New" w:hAnsi="Gudea;Courier New"/>
          <w:iCs/>
        </w:rPr>
        <w:t xml:space="preserve"> di tipo culturale, grammaticale e concettuale proprie della L2.   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i/>
          <w:i/>
          <w:iCs/>
        </w:rPr>
      </w:pPr>
      <w:r>
        <w:rPr>
          <w:rFonts w:cs="Gudea;Courier New" w:ascii="Gudea;Courier New" w:hAnsi="Gudea;Courier New"/>
          <w:i/>
          <w:iCs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udea;Courier New" w:ascii="Gudea;Courier New" w:hAnsi="Gudea;Courier New"/>
          <w:b/>
          <w:u w:val="single"/>
        </w:rPr>
        <w:t>Approccio umanistico-affettivo</w:t>
      </w:r>
      <w:r>
        <w:rPr>
          <w:rFonts w:cs="Gudea;Courier New" w:ascii="Gudea;Courier New" w:hAnsi="Gudea;Courier New"/>
          <w:b/>
        </w:rPr>
        <w:t>: attenzione agli aspetti psicologici dell’apprendimento (atmosfera della classe, ambiente rilassante, motivazione, coinvolgimento dell’apprendente)</w:t>
      </w:r>
    </w:p>
    <w:p>
      <w:pPr>
        <w:pStyle w:val="Normal"/>
        <w:numPr>
          <w:ilvl w:val="2"/>
          <w:numId w:val="6"/>
        </w:numPr>
        <w:jc w:val="both"/>
        <w:rPr>
          <w:rFonts w:ascii="Gudea;Courier New" w:hAnsi="Gudea;Courier New" w:cs="Gudea;Courier New"/>
          <w:b/>
          <w:b/>
          <w:bCs/>
          <w:i/>
          <w:i/>
        </w:rPr>
      </w:pPr>
      <w:r>
        <w:rPr>
          <w:rFonts w:cs="Gudea;Courier New" w:ascii="Gudea;Courier New" w:hAnsi="Gudea;Courier New"/>
          <w:b/>
          <w:bCs/>
          <w:i/>
        </w:rPr>
        <w:t>Community Language Learning (Curran)</w:t>
      </w:r>
    </w:p>
    <w:p>
      <w:pPr>
        <w:pStyle w:val="Normal"/>
        <w:jc w:val="both"/>
        <w:rPr/>
      </w:pPr>
      <w:r>
        <w:rPr>
          <w:rFonts w:cs="Gudea;Courier New" w:ascii="Gudea;Courier New" w:hAnsi="Gudea;Courier New"/>
          <w:iCs/>
        </w:rPr>
        <w:t xml:space="preserve">Il riferimento teorico è la psicologia umanistica e la psicoterapia del </w:t>
      </w:r>
      <w:r>
        <w:rPr>
          <w:rFonts w:cs="Gudea;Courier New" w:ascii="Gudea;Courier New" w:hAnsi="Gudea;Courier New"/>
          <w:i/>
        </w:rPr>
        <w:t xml:space="preserve">counseling </w:t>
      </w:r>
      <w:r>
        <w:rPr>
          <w:rFonts w:cs="Gudea;Courier New" w:ascii="Gudea;Courier New" w:hAnsi="Gudea;Courier New"/>
          <w:iCs/>
        </w:rPr>
        <w:t xml:space="preserve">di Rogers (“terapia centrata sulla persona”). Basato sul parallelismo tra la lezione di L2  la seduta psicoterapeutica: l’insegnante è un </w:t>
      </w:r>
      <w:r>
        <w:rPr>
          <w:rFonts w:cs="Gudea;Courier New" w:ascii="Gudea;Courier New" w:hAnsi="Gudea;Courier New"/>
          <w:i/>
        </w:rPr>
        <w:t xml:space="preserve">counselor </w:t>
      </w:r>
      <w:r>
        <w:rPr>
          <w:rFonts w:cs="Gudea;Courier New" w:ascii="Gudea;Courier New" w:hAnsi="Gudea;Courier New"/>
          <w:iCs/>
        </w:rPr>
        <w:t xml:space="preserve">che aiuta il discente a superare le difficoltà insite nell’apprendimento della L2 attraverso la pratica dell’ascolto, delle “risposte cognitive” e soprattutto svolgendo il ruolo di mediatore tra i vari componenti della classe. Si instaura quindi un rapporto di profonda confidenza ed identificazione tra l’insegnante e gli apprendenti. Un caratteristica fondamentale di questo metodo è la </w:t>
      </w:r>
      <w:r>
        <w:rPr>
          <w:rFonts w:cs="Gudea;Courier New" w:ascii="Gudea;Courier New" w:hAnsi="Gudea;Courier New"/>
          <w:i/>
        </w:rPr>
        <w:t>language alternation</w:t>
      </w:r>
      <w:r>
        <w:rPr>
          <w:rFonts w:cs="Gudea;Courier New" w:ascii="Gudea;Courier New" w:hAnsi="Gudea;Courier New"/>
          <w:iCs/>
        </w:rPr>
        <w:t xml:space="preserve">, cioè il libero alternarsi di L1 e L2. L’uso didattico della traduzione da una lingua all’altra aiuta gli apprendenti ad abbassare il filtro affettivo. Le attività principali sono: la traduzione, la ripetizione/registrazione, la trascrizione, l’analisi, le attività libere, la riflessione/osservazione e la conversazione libera.  </w:t>
      </w:r>
    </w:p>
    <w:p>
      <w:pPr>
        <w:pStyle w:val="Normal"/>
        <w:ind w:left="720" w:hanging="0"/>
        <w:jc w:val="both"/>
        <w:rPr>
          <w:rFonts w:ascii="Gudea;Courier New" w:hAnsi="Gudea;Courier New" w:cs="Gudea;Courier New"/>
          <w:iCs/>
        </w:rPr>
      </w:pPr>
      <w:r>
        <w:rPr>
          <w:rFonts w:cs="Gudea;Courier New" w:ascii="Gudea;Courier New" w:hAnsi="Gudea;Courier New"/>
          <w:iCs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udea;Courier New" w:ascii="Gudea;Courier New" w:hAnsi="Gudea;Courier New"/>
          <w:b/>
          <w:bCs/>
          <w:i/>
        </w:rPr>
        <w:t xml:space="preserve">Total Physical Response (Asher) </w:t>
      </w:r>
    </w:p>
    <w:p>
      <w:pPr>
        <w:pStyle w:val="Normal"/>
        <w:jc w:val="both"/>
        <w:rPr/>
      </w:pPr>
      <w:r>
        <w:rPr>
          <w:rFonts w:cs="Gudea;Courier New" w:ascii="Gudea;Courier New" w:hAnsi="Gudea;Courier New"/>
          <w:iCs/>
        </w:rPr>
        <w:t xml:space="preserve">Questo metodo si basa sull’associazione tra un comando verbale e una risposta/azione fisica, ed implica un coinvolgimento totale della persona nel processo di apprendimento, analogamente a quanto avviene nell’acquisizione della L1 da parte del bambino. L’obiettivo è raggiungere una competenza di base della lingua parlata. Nella pratica della lezione, l’insegnante è il </w:t>
      </w:r>
      <w:r>
        <w:rPr>
          <w:rFonts w:cs="Gudea;Courier New" w:ascii="Gudea;Courier New" w:hAnsi="Gudea;Courier New"/>
          <w:i/>
        </w:rPr>
        <w:t>regista</w:t>
      </w:r>
      <w:r>
        <w:rPr>
          <w:rFonts w:cs="Gudea;Courier New" w:ascii="Gudea;Courier New" w:hAnsi="Gudea;Courier New"/>
          <w:iCs/>
        </w:rPr>
        <w:t xml:space="preserve">, gli apprendenti sono gli </w:t>
      </w:r>
      <w:r>
        <w:rPr>
          <w:rFonts w:cs="Gudea;Courier New" w:ascii="Gudea;Courier New" w:hAnsi="Gudea;Courier New"/>
          <w:i/>
        </w:rPr>
        <w:t xml:space="preserve">attori </w:t>
      </w:r>
      <w:r>
        <w:rPr>
          <w:rFonts w:cs="Gudea;Courier New" w:ascii="Gudea;Courier New" w:hAnsi="Gudea;Courier New"/>
          <w:iCs/>
        </w:rPr>
        <w:t xml:space="preserve">che eseguono i comandi. </w:t>
      </w:r>
    </w:p>
    <w:p>
      <w:pPr>
        <w:pStyle w:val="Normal"/>
        <w:jc w:val="both"/>
        <w:rPr>
          <w:rFonts w:ascii="Gudea;Courier New" w:hAnsi="Gudea;Courier New" w:cs="Gudea;Courier New"/>
          <w:iCs/>
        </w:rPr>
      </w:pPr>
      <w:r>
        <w:rPr>
          <w:rFonts w:cs="Gudea;Courier New" w:ascii="Gudea;Courier New" w:hAnsi="Gudea;Courier New"/>
          <w:iCs/>
        </w:rPr>
        <w:t xml:space="preserve">In questo metodo, quindi, un ruolo di primaria importanza è svolto dall’abilità di ascolto e dalla comprensione: la fase della produzione, infatti, è molto posteriore a quella dell’ascolto/comprensione, perché deriva da una interiorizzazione del codice della L2. Questo serve anche e soprattutto ad evitare l’insorgere di stress e ansia nell’apprendente. Il sillabo è costituito dal verbo all’imperativo, dalle struttura grammaticali e dal lessico: Asher ritiene infatti che la lingua possa essere quasi per intero esemplificata attraverso i comandi all’imperativo.   </w:t>
      </w:r>
    </w:p>
    <w:p>
      <w:pPr>
        <w:pStyle w:val="Normal"/>
        <w:jc w:val="both"/>
        <w:rPr>
          <w:rFonts w:ascii="Gudea;Courier New" w:hAnsi="Gudea;Courier New" w:cs="Gudea;Courier New"/>
          <w:i/>
          <w:i/>
          <w:iCs/>
        </w:rPr>
      </w:pPr>
      <w:r>
        <w:rPr>
          <w:rFonts w:cs="Gudea;Courier New" w:ascii="Gudea;Courier New" w:hAnsi="Gudea;Courier New"/>
          <w:i/>
          <w:iCs/>
        </w:rPr>
      </w:r>
    </w:p>
    <w:p>
      <w:pPr>
        <w:pStyle w:val="Normal"/>
        <w:numPr>
          <w:ilvl w:val="2"/>
          <w:numId w:val="6"/>
        </w:numPr>
        <w:jc w:val="both"/>
        <w:rPr>
          <w:rFonts w:ascii="Gudea;Courier New" w:hAnsi="Gudea;Courier New" w:cs="Gudea;Courier New"/>
          <w:b/>
          <w:b/>
          <w:bCs/>
          <w:i/>
          <w:i/>
        </w:rPr>
      </w:pPr>
      <w:r>
        <w:rPr>
          <w:rFonts w:cs="Gudea;Courier New" w:ascii="Gudea;Courier New" w:hAnsi="Gudea;Courier New"/>
          <w:b/>
          <w:bCs/>
          <w:i/>
        </w:rPr>
        <w:t>Silent Way (Gattegno)</w:t>
      </w:r>
    </w:p>
    <w:p>
      <w:pPr>
        <w:pStyle w:val="TextBody"/>
        <w:rPr/>
      </w:pPr>
      <w:r>
        <w:rPr/>
        <w:t xml:space="preserve">Attraverso l’apprendimento avviene la crescita globale dell’individuo, la cui componente fondamentale è il potenziale intellettivo. L’apprendimento consiste in un processo suddiviso in fasi: l’osservazione di ciò che non si conosce e la formulazione di ipotesi, e la verifica attraverso il procedimento </w:t>
      </w:r>
      <w:r>
        <w:rPr>
          <w:i/>
          <w:iCs w:val="false"/>
        </w:rPr>
        <w:t>trial and error</w:t>
      </w:r>
      <w:r>
        <w:rPr/>
        <w:t xml:space="preserve"> (prova ed errore). L’errore è quindi una componente fondamentale (e significativa) del processo di apprendimento. L’insegnante deve quindi innanzitutto rendere l’apprendente “libero”, e sviluppare la sua capacità di osservazione del reale e di formulazione delle ipotesi. La memorizzazione e l’imitazione sono quindi superati dalla “ritenzione”, cioè dall’apprendimento consapevole, attraverso cui l’apprendente acquista piena autonomia e diventa cosciente delle proprie potenzialità. Il ruolo dell’insegnante è quindi limitato al minimo, sia nelle spiegazioni che nel feedback, che non deve essere mai troppo esplicito o enfatizzato. Lo strumento di insegnamento-apprendimento è fondamentalmente il </w:t>
      </w:r>
      <w:r>
        <w:rPr>
          <w:i/>
          <w:iCs w:val="false"/>
        </w:rPr>
        <w:t>silenzio,</w:t>
      </w:r>
      <w:r>
        <w:rPr/>
        <w:t xml:space="preserve"> attraverso cui l’insegnante evita di interferire con il processo di apprendimento.</w:t>
      </w:r>
    </w:p>
    <w:p>
      <w:pPr>
        <w:pStyle w:val="TextBody"/>
        <w:rPr/>
      </w:pPr>
      <w:r>
        <w:rPr/>
        <w:t xml:space="preserve">Lo strumento didattico di base è costituito dai </w:t>
      </w:r>
      <w:r>
        <w:rPr>
          <w:i/>
          <w:iCs w:val="false"/>
        </w:rPr>
        <w:t>regoli</w:t>
      </w:r>
      <w:r>
        <w:rPr/>
        <w:t xml:space="preserve">, i bastoncini di plastica colorati utilizzati per l’apprendimento della matematica. I regoli di varie forme e colori sono direttamente associati ad espressioni linguistiche, che gli apprendenti sono invitati a memorizzare ed apprendere. Esiste quindi un’associazione diretta tra espressione in L2 e realtà extralinguistica, caratteristica che permette di evitare l’utilizzo della L1 come strumento di traduzione. L’insegnante si serve inoltre di tabelle (dei suoni, della grafia, delle parole), di disegni e della bacchetta, che consente all’insegnante di comunicare restando in silenzio. </w:t>
      </w:r>
    </w:p>
    <w:p>
      <w:pPr>
        <w:pStyle w:val="Normal"/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</w:r>
    </w:p>
    <w:p>
      <w:pPr>
        <w:pStyle w:val="Normal"/>
        <w:numPr>
          <w:ilvl w:val="2"/>
          <w:numId w:val="6"/>
        </w:numPr>
        <w:jc w:val="both"/>
        <w:rPr>
          <w:rFonts w:ascii="Gudea;Courier New" w:hAnsi="Gudea;Courier New" w:cs="Gudea;Courier New"/>
          <w:b/>
          <w:b/>
          <w:bCs/>
          <w:i/>
          <w:i/>
        </w:rPr>
      </w:pPr>
      <w:r>
        <w:rPr>
          <w:rFonts w:cs="Gudea;Courier New" w:ascii="Gudea;Courier New" w:hAnsi="Gudea;Courier New"/>
          <w:b/>
          <w:bCs/>
          <w:i/>
        </w:rPr>
        <w:t>Suggestopedia (Lozanov)</w:t>
      </w:r>
    </w:p>
    <w:p>
      <w:pPr>
        <w:pStyle w:val="TextBody"/>
        <w:rPr/>
      </w:pPr>
      <w:r>
        <w:rPr/>
        <w:t xml:space="preserve">Le teorie di riferimento sono gli studi sulla suggestione, la psicologia affettiva e quella della percezione. La suggestopedia è un metodo applicato nei corsi intensivi, che ha come obiettivo quello di far raggiungere ottimi risultati con il minimo sforzo e in tempi rapidi. </w:t>
      </w:r>
    </w:p>
    <w:p>
      <w:pPr>
        <w:pStyle w:val="Normal"/>
        <w:jc w:val="both"/>
        <w:rPr/>
      </w:pPr>
      <w:r>
        <w:rPr>
          <w:rFonts w:cs="Gudea;Courier New" w:ascii="Gudea;Courier New" w:hAnsi="Gudea;Courier New"/>
          <w:iCs/>
        </w:rPr>
        <w:t xml:space="preserve">Il fulcro della pratica didattica è la </w:t>
      </w:r>
      <w:r>
        <w:rPr>
          <w:rFonts w:cs="Gudea;Courier New" w:ascii="Gudea;Courier New" w:hAnsi="Gudea;Courier New"/>
          <w:i/>
        </w:rPr>
        <w:t>suggestione</w:t>
      </w:r>
      <w:r>
        <w:rPr>
          <w:rFonts w:cs="Gudea;Courier New" w:ascii="Gudea;Courier New" w:hAnsi="Gudea;Courier New"/>
          <w:iCs/>
        </w:rPr>
        <w:t xml:space="preserve">, frutto di un insieme di stimoli sensoriali che creano un ambiente rilassato e confortevole, e consentono l’abbassamento delle barriere affettive e l’emergere di un atteggiamento positivo nell’apprendente. Queste condizioni permettono di sfruttare a pieno il potenziale cognitivo dell’apprendente. </w:t>
      </w:r>
    </w:p>
    <w:p>
      <w:pPr>
        <w:pStyle w:val="Normal"/>
        <w:jc w:val="both"/>
        <w:rPr>
          <w:rFonts w:ascii="Gudea;Courier New" w:hAnsi="Gudea;Courier New" w:cs="Gudea;Courier New"/>
          <w:iCs/>
        </w:rPr>
      </w:pPr>
      <w:r>
        <w:rPr>
          <w:rFonts w:cs="Gudea;Courier New" w:ascii="Gudea;Courier New" w:hAnsi="Gudea;Courier New"/>
          <w:iCs/>
        </w:rPr>
        <w:t xml:space="preserve">Il docente è una guida, un regista, il punto di riferimento; lo studente è il protagonista del processo, che si sviluppa soprattutto attraverso componenti emotive. Le attività didattiche sono le lettura, l’ascolto e la traduzione, e le lezioni si svolgono in un ambiente rilassato, spesso con il supporto della musica, e possono prevedere momenti di training autogeno. </w:t>
      </w:r>
    </w:p>
    <w:p>
      <w:pPr>
        <w:pStyle w:val="Normal"/>
        <w:jc w:val="both"/>
        <w:rPr>
          <w:rFonts w:ascii="Gudea;Courier New" w:hAnsi="Gudea;Courier New" w:cs="Gudea;Courier New"/>
          <w:iCs/>
        </w:rPr>
      </w:pPr>
      <w:r>
        <w:rPr>
          <w:rFonts w:cs="Gudea;Courier New" w:ascii="Gudea;Courier New" w:hAnsi="Gudea;Courier New"/>
          <w:iCs/>
        </w:rPr>
      </w:r>
    </w:p>
    <w:p>
      <w:pPr>
        <w:pStyle w:val="Normal"/>
        <w:numPr>
          <w:ilvl w:val="2"/>
          <w:numId w:val="6"/>
        </w:numPr>
        <w:jc w:val="both"/>
        <w:rPr>
          <w:rFonts w:ascii="Gudea;Courier New" w:hAnsi="Gudea;Courier New" w:cs="Gudea;Courier New"/>
          <w:b/>
          <w:b/>
          <w:bCs/>
          <w:i/>
          <w:i/>
        </w:rPr>
      </w:pPr>
      <w:r>
        <w:rPr>
          <w:rFonts w:cs="Gudea;Courier New" w:ascii="Gudea;Courier New" w:hAnsi="Gudea;Courier New"/>
          <w:b/>
          <w:bCs/>
          <w:i/>
        </w:rPr>
        <w:t>Strategic Interaction (Di Pietro)</w:t>
      </w:r>
    </w:p>
    <w:p>
      <w:pPr>
        <w:pStyle w:val="TextBody"/>
        <w:rPr/>
      </w:pPr>
      <w:r>
        <w:rPr/>
        <w:t>Questo metodo si basa sul presupposto che le parole e le strutture linguistiche utilizzate dal parlante abbiano un valore strategico, funzionale cioè al raggiungimento di obiettivi e progetti personali.</w:t>
      </w:r>
    </w:p>
    <w:p>
      <w:pPr>
        <w:pStyle w:val="Normal"/>
        <w:jc w:val="both"/>
        <w:rPr/>
      </w:pPr>
      <w:r>
        <w:rPr>
          <w:rFonts w:cs="Gudea;Courier New" w:ascii="Gudea;Courier New" w:hAnsi="Gudea;Courier New"/>
          <w:iCs/>
        </w:rPr>
        <w:t xml:space="preserve">L’insegnamento della L2 avviene quindi attraverso </w:t>
      </w:r>
      <w:r>
        <w:rPr>
          <w:rFonts w:cs="Gudea;Courier New" w:ascii="Gudea;Courier New" w:hAnsi="Gudea;Courier New"/>
          <w:i/>
        </w:rPr>
        <w:t xml:space="preserve">sceneggiature, </w:t>
      </w:r>
      <w:r>
        <w:rPr>
          <w:rFonts w:cs="Gudea;Courier New" w:ascii="Gudea;Courier New" w:hAnsi="Gudea;Courier New"/>
          <w:iCs/>
        </w:rPr>
        <w:t xml:space="preserve">cioè situazioni simulate (tratte dalla vita reale) in cui due o più persone interagiscono. All’interno di queste situazioni, che devono essere quanto più coinvolgenti possibile, l’uso della lingua è subordinato al raggiungimento di uno scopo. Se gli attori della sceneggiatura agiscono seguendo scopi contrastanti, sono costretti a mettere in atto strategie ed elementi di negoziazione che favoriscono l’apprendimento attraverso l’uso.  </w:t>
      </w:r>
    </w:p>
    <w:p>
      <w:pPr>
        <w:pStyle w:val="Normal"/>
        <w:jc w:val="both"/>
        <w:rPr>
          <w:rFonts w:ascii="Gudea;Courier New" w:hAnsi="Gudea;Courier New" w:cs="Gudea;Courier New"/>
          <w:iCs/>
        </w:rPr>
      </w:pPr>
      <w:r>
        <w:rPr>
          <w:rFonts w:cs="Gudea;Courier New" w:ascii="Gudea;Courier New" w:hAnsi="Gudea;Courier New"/>
          <w:iCs/>
        </w:rPr>
        <w:t>Nell’Interazione Strategica, che intende la comunicazione nella sua globalità, svolgono un ruolo fondamentale anche gli elementi non verbali e para-verbali della comunicazione, come la gestualità, gli aspetti cinesici, prossemici, l’intonazione e la prosodia. La lezione si suddivide in 3 fas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udea;Courier New" w:ascii="Gudea;Courier New" w:hAnsi="Gudea;Courier New"/>
          <w:i/>
        </w:rPr>
        <w:t>Rehearsal</w:t>
      </w:r>
      <w:r>
        <w:rPr>
          <w:rFonts w:cs="Gudea;Courier New" w:ascii="Gudea;Courier New" w:hAnsi="Gudea;Courier New"/>
          <w:iCs/>
        </w:rPr>
        <w:t>: discussione all’interno del gruppo sulle caratteristiche della performanc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udea;Courier New" w:ascii="Gudea;Courier New" w:hAnsi="Gudea;Courier New"/>
          <w:i/>
        </w:rPr>
        <w:t>Performance</w:t>
      </w:r>
      <w:r>
        <w:rPr>
          <w:rFonts w:cs="Gudea;Courier New" w:ascii="Gudea;Courier New" w:hAnsi="Gudea;Courier New"/>
          <w:iCs/>
        </w:rPr>
        <w:t>: la realizzazione della sceneggiatur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udea;Courier New" w:ascii="Gudea;Courier New" w:hAnsi="Gudea;Courier New"/>
          <w:i/>
        </w:rPr>
        <w:t>Debriefing</w:t>
      </w:r>
      <w:r>
        <w:rPr>
          <w:rFonts w:cs="Gudea;Courier New" w:ascii="Gudea;Courier New" w:hAnsi="Gudea;Courier New"/>
          <w:iCs/>
        </w:rPr>
        <w:t>: esame della performance</w:t>
      </w:r>
    </w:p>
    <w:p>
      <w:pPr>
        <w:pStyle w:val="Normal"/>
        <w:ind w:left="360" w:hanging="0"/>
        <w:jc w:val="both"/>
        <w:rPr>
          <w:rFonts w:ascii="Gudea;Courier New" w:hAnsi="Gudea;Courier New" w:cs="Gudea;Courier New"/>
          <w:iCs/>
        </w:rPr>
      </w:pPr>
      <w:r>
        <w:rPr>
          <w:rFonts w:cs="Gudea;Courier New" w:ascii="Gudea;Courier New" w:hAnsi="Gudea;Courier New"/>
          <w:iCs/>
        </w:rPr>
      </w:r>
    </w:p>
    <w:p>
      <w:pPr>
        <w:pStyle w:val="Normal"/>
        <w:jc w:val="both"/>
        <w:rPr>
          <w:rFonts w:ascii="Gudea;Courier New" w:hAnsi="Gudea;Courier New" w:cs="Gudea;Courier New"/>
          <w:iCs/>
        </w:rPr>
      </w:pPr>
      <w:r>
        <w:rPr>
          <w:rFonts w:cs="Gudea;Courier New" w:ascii="Gudea;Courier New" w:hAnsi="Gudea;Courier New"/>
          <w:iCs/>
        </w:rPr>
      </w:r>
    </w:p>
    <w:p>
      <w:pPr>
        <w:pStyle w:val="Normal"/>
        <w:numPr>
          <w:ilvl w:val="2"/>
          <w:numId w:val="6"/>
        </w:numPr>
        <w:jc w:val="both"/>
        <w:rPr>
          <w:rFonts w:ascii="Gudea;Courier New" w:hAnsi="Gudea;Courier New" w:cs="Gudea;Courier New"/>
          <w:b/>
          <w:b/>
          <w:bCs/>
          <w:i/>
          <w:i/>
        </w:rPr>
      </w:pPr>
      <w:r>
        <w:rPr>
          <w:rFonts w:cs="Gudea;Courier New" w:ascii="Gudea;Courier New" w:hAnsi="Gudea;Courier New"/>
          <w:b/>
          <w:bCs/>
          <w:i/>
        </w:rPr>
        <w:t>Natural Approach (Terrel-Krashen)</w:t>
      </w:r>
    </w:p>
    <w:p>
      <w:pPr>
        <w:pStyle w:val="Normal"/>
        <w:ind w:left="108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 xml:space="preserve">Terrel-Krashen, </w:t>
      </w:r>
      <w:r>
        <w:rPr>
          <w:rFonts w:cs="Gudea;Courier New" w:ascii="Gudea;Courier New" w:hAnsi="Gudea;Courier New"/>
          <w:i/>
        </w:rPr>
        <w:t xml:space="preserve">Second Language Acquisition Theory (SLAT): </w:t>
      </w:r>
      <w:r>
        <w:rPr>
          <w:rFonts w:cs="Gudea;Courier New" w:ascii="Gudea;Courier New" w:hAnsi="Gudea;Courier New"/>
        </w:rPr>
        <w:t>gli autori propongono alcune ipotesi sull’acquisizione della L2, che dovrebbe riprodurre i passaggi naturali dell’acquisizione della L1:</w:t>
      </w:r>
    </w:p>
    <w:p>
      <w:pPr>
        <w:pStyle w:val="Normal"/>
        <w:numPr>
          <w:ilvl w:val="0"/>
          <w:numId w:val="5"/>
        </w:numPr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acquisizione/apprendimento: processo di assorbimento spontaneo attraverso comprensione e uso della lingua/ processo di studio cosciente attraverso regole della lingua</w:t>
      </w:r>
    </w:p>
    <w:p>
      <w:pPr>
        <w:pStyle w:val="Normal"/>
        <w:numPr>
          <w:ilvl w:val="0"/>
          <w:numId w:val="5"/>
        </w:numPr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 xml:space="preserve">monitor: meccanismo di controllo che opera durante l’apprendimento </w:t>
      </w:r>
    </w:p>
    <w:p>
      <w:pPr>
        <w:pStyle w:val="Normal"/>
        <w:numPr>
          <w:ilvl w:val="0"/>
          <w:numId w:val="5"/>
        </w:numPr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ordine naturale di acquisizione: alcune strutture si acquisiscono prima di altre, a seconda della difficoltà e della frequenza d’uso</w:t>
      </w:r>
    </w:p>
    <w:p>
      <w:pPr>
        <w:pStyle w:val="Normal"/>
        <w:numPr>
          <w:ilvl w:val="0"/>
          <w:numId w:val="5"/>
        </w:numPr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input (“i + 1” ): l’acquisizione  dal livello di competenza i a quello successivo avviene attraverso un input il cui contenuto sia i+1 cioè attraverso un messaggio con contenuti e/o strutture leggermente al di sopra della conoscenza linguistica dell’apprendente</w:t>
      </w:r>
    </w:p>
    <w:p>
      <w:pPr>
        <w:pStyle w:val="Normal"/>
        <w:numPr>
          <w:ilvl w:val="0"/>
          <w:numId w:val="5"/>
        </w:numPr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filtro affettivo: barriera interiore alzata dall’apprendente in situazioni ansiogene</w: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udea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90"/>
        </w:tabs>
        <w:ind w:left="990" w:hanging="63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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ind w:left="900" w:hanging="0"/>
      <w:jc w:val="center"/>
    </w:pPr>
    <w:rPr>
      <w:rFonts w:ascii="Gudea;Courier New" w:hAnsi="Gudea;Courier New" w:cs="Gudea;Courier New"/>
      <w:b/>
      <w:i/>
    </w:rPr>
  </w:style>
  <w:style w:type="paragraph" w:styleId="TextBody">
    <w:name w:val="Body Text"/>
    <w:basedOn w:val="Normal"/>
    <w:pPr>
      <w:jc w:val="both"/>
    </w:pPr>
    <w:rPr>
      <w:rFonts w:ascii="Gudea;Courier New" w:hAnsi="Gudea;Courier New" w:cs="Gudea;Courier New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5:52:00Z</dcterms:created>
  <dc:creator>Viaggio</dc:creator>
  <dc:description/>
  <cp:keywords/>
  <dc:language>en-US</dc:language>
  <cp:lastModifiedBy>imma</cp:lastModifiedBy>
  <cp:lastPrinted>2007-01-17T16:35:00Z</cp:lastPrinted>
  <dcterms:modified xsi:type="dcterms:W3CDTF">2008-06-13T05:52:00Z</dcterms:modified>
  <cp:revision>2</cp:revision>
  <dc:subject/>
  <dc:title>Rapida sintesi dei principali approcci della glottodidattica e dei metodi ad essi relativi:</dc:title>
</cp:coreProperties>
</file>