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udea;Courier New" w:hAnsi="Gudea;Courier New" w:cs="Gudea;Courier New"/>
          <w:b/>
          <w:b/>
          <w:i/>
          <w:i/>
        </w:rPr>
      </w:pPr>
      <w:r>
        <w:rPr>
          <w:rFonts w:cs="Gudea;Courier New" w:ascii="Gudea;Courier New" w:hAnsi="Gudea;Courier New"/>
          <w:b/>
          <w:i/>
        </w:rPr>
        <w:t>L’alunno  immigrato tra L1 e L2</w:t>
      </w:r>
    </w:p>
    <w:p>
      <w:pPr>
        <w:pStyle w:val="Normal"/>
        <w:jc w:val="both"/>
        <w:rPr>
          <w:rFonts w:ascii="Gudea;Courier New" w:hAnsi="Gudea;Courier New" w:cs="Gudea;Courier New"/>
          <w:b/>
          <w:b/>
          <w:bCs/>
          <w:i/>
          <w:i/>
        </w:rPr>
      </w:pPr>
      <w:r>
        <w:rPr>
          <w:rFonts w:cs="Gudea;Courier New" w:ascii="Gudea;Courier New" w:hAnsi="Gudea;Courier New"/>
          <w:b/>
          <w:bCs/>
          <w:i/>
        </w:rPr>
        <w:t>di Michela Lupia</w:t>
      </w:r>
    </w:p>
    <w:p>
      <w:pPr>
        <w:pStyle w:val="Normal"/>
        <w:jc w:val="both"/>
        <w:rPr>
          <w:rFonts w:ascii="Gudea;Courier New" w:hAnsi="Gudea;Courier New" w:cs="Gudea;Courier New"/>
          <w:b/>
          <w:b/>
          <w:bCs/>
          <w:i/>
          <w:i/>
        </w:rPr>
      </w:pPr>
      <w:r>
        <w:rPr>
          <w:rFonts w:cs="Gudea;Courier New" w:ascii="Gudea;Courier New" w:hAnsi="Gudea;Courier New"/>
          <w:b/>
          <w:bCs/>
          <w:i/>
        </w:rPr>
      </w:r>
    </w:p>
    <w:p>
      <w:pPr>
        <w:pStyle w:val="Normal"/>
        <w:jc w:val="both"/>
        <w:rPr>
          <w:rFonts w:ascii="Gudea;Courier New" w:hAnsi="Gudea;Courier New" w:cs="Tahoma"/>
        </w:rPr>
      </w:pPr>
      <w:r>
        <w:rPr>
          <w:rFonts w:cs="Tahoma" w:ascii="Gudea;Courier New" w:hAnsi="Gudea;Courier New"/>
        </w:rPr>
        <w:t>In base alle ricerche del Dossier statistico elaborato dalla Caritas nel 2002 (sui dati del 2000-2001), le più significative cause di insuccesso scolastico degli alunni stranieri erano individuate in base a tre indicatori fondamentali:</w:t>
      </w:r>
    </w:p>
    <w:p>
      <w:pPr>
        <w:pStyle w:val="Normal"/>
        <w:numPr>
          <w:ilvl w:val="0"/>
          <w:numId w:val="8"/>
        </w:numPr>
        <w:tabs>
          <w:tab w:val="clear" w:pos="708"/>
          <w:tab w:val="left" w:pos="720" w:leader="none"/>
        </w:tabs>
        <w:jc w:val="both"/>
        <w:rPr>
          <w:rFonts w:ascii="Gudea;Courier New" w:hAnsi="Gudea;Courier New" w:cs="Tahoma"/>
          <w:b/>
          <w:b/>
        </w:rPr>
      </w:pPr>
      <w:r>
        <w:rPr>
          <w:rFonts w:cs="Tahoma" w:ascii="Gudea;Courier New" w:hAnsi="Gudea;Courier New"/>
          <w:b/>
        </w:rPr>
        <w:t>Incostanza della frequenza</w:t>
      </w:r>
    </w:p>
    <w:p>
      <w:pPr>
        <w:pStyle w:val="Normal"/>
        <w:numPr>
          <w:ilvl w:val="0"/>
          <w:numId w:val="8"/>
        </w:numPr>
        <w:tabs>
          <w:tab w:val="clear" w:pos="708"/>
          <w:tab w:val="left" w:pos="720" w:leader="none"/>
        </w:tabs>
        <w:jc w:val="both"/>
        <w:rPr>
          <w:rFonts w:ascii="Gudea;Courier New" w:hAnsi="Gudea;Courier New" w:cs="Tahoma"/>
          <w:b/>
          <w:b/>
        </w:rPr>
      </w:pPr>
      <w:r>
        <w:rPr>
          <w:rFonts w:cs="Tahoma" w:ascii="Gudea;Courier New" w:hAnsi="Gudea;Courier New"/>
          <w:b/>
        </w:rPr>
        <w:t>Metodologie didattiche inadeguate</w:t>
      </w:r>
    </w:p>
    <w:p>
      <w:pPr>
        <w:pStyle w:val="Normal"/>
        <w:numPr>
          <w:ilvl w:val="0"/>
          <w:numId w:val="8"/>
        </w:numPr>
        <w:tabs>
          <w:tab w:val="clear" w:pos="708"/>
          <w:tab w:val="left" w:pos="720" w:leader="none"/>
        </w:tabs>
        <w:jc w:val="both"/>
        <w:rPr>
          <w:rFonts w:ascii="Gudea;Courier New" w:hAnsi="Gudea;Courier New" w:cs="Tahoma"/>
          <w:b/>
          <w:b/>
        </w:rPr>
      </w:pPr>
      <w:r>
        <w:rPr>
          <w:rFonts w:cs="Tahoma" w:ascii="Gudea;Courier New" w:hAnsi="Gudea;Courier New"/>
          <w:b/>
        </w:rPr>
        <w:t>Insufficiente integrazione</w:t>
      </w:r>
    </w:p>
    <w:p>
      <w:pPr>
        <w:pStyle w:val="Normal"/>
        <w:jc w:val="both"/>
        <w:rPr/>
      </w:pPr>
      <w:r>
        <w:rPr>
          <w:rFonts w:cs="Tahoma" w:ascii="Gudea;Courier New" w:hAnsi="Gudea;Courier New"/>
        </w:rPr>
        <w:t xml:space="preserve">Un esame del Dossier più recente, dell’anno 2005, riferisce la condizione dei minori stranieri in rapporto al sistema di istruzione del nostro paese: nella fascia di età compresa fra le scuole elementari e le medie (5-14 anni), è possibile stimare, attraverso il confronto con i dati emersi nell’ultimo censimento, </w:t>
      </w:r>
      <w:r>
        <w:rPr>
          <w:rFonts w:cs="Tahoma" w:ascii="Gudea;Courier New" w:hAnsi="Gudea;Courier New"/>
          <w:u w:val="single"/>
        </w:rPr>
        <w:t>un’evasione scolastica pari al 3-4%</w:t>
      </w:r>
      <w:r>
        <w:rPr>
          <w:rFonts w:cs="Tahoma" w:ascii="Gudea;Courier New" w:hAnsi="Gudea;Courier New"/>
        </w:rPr>
        <w:t xml:space="preserve"> dei minori aventi diritto; all’evasione occorre aggiungere </w:t>
      </w:r>
      <w:r>
        <w:rPr>
          <w:rFonts w:cs="Tahoma" w:ascii="Gudea;Courier New" w:hAnsi="Gudea;Courier New"/>
          <w:u w:val="single"/>
        </w:rPr>
        <w:t>il ritardo scolastico</w:t>
      </w:r>
      <w:r>
        <w:rPr>
          <w:rFonts w:cs="Tahoma" w:ascii="Gudea;Courier New" w:hAnsi="Gudea;Courier New"/>
        </w:rPr>
        <w:t>, con un divario considerevole tra le percentuali dei promossi e dei respinti di cittadinanza italiana.</w:t>
      </w:r>
    </w:p>
    <w:p>
      <w:pPr>
        <w:pStyle w:val="Normal"/>
        <w:jc w:val="both"/>
        <w:rPr>
          <w:rFonts w:ascii="Gudea;Courier New" w:hAnsi="Gudea;Courier New"/>
        </w:rPr>
      </w:pPr>
      <w:r>
        <w:rPr>
          <w:rFonts w:eastAsia="Gudea;Courier New" w:cs="Gudea;Courier New" w:ascii="Gudea;Courier New" w:hAnsi="Gudea;Courier New"/>
        </w:rPr>
        <w:t xml:space="preserve"> </w:t>
      </w:r>
      <w:r>
        <w:rPr>
          <w:rFonts w:cs="Tahoma" w:ascii="Gudea;Courier New" w:hAnsi="Gudea;Courier New"/>
        </w:rPr>
        <w:t xml:space="preserve">Per quanto riguarda la fascia di età delle scuole superiori (15-18 anni), un nuovo confronto con i dati del censimento porta a ipotizzare che solo i due terzi degli interessati siano iscritti alle scuole secondarie superiori: un fenomeno che comporta un abbassamento del grado di istruzione della famiglia d’origine, spesso molto alto, e un danno per la stessa società italiana, in quanto impedisce di utilizzare al meglio le potenzialità delle risorse umane. </w:t>
      </w:r>
    </w:p>
    <w:p>
      <w:pPr>
        <w:pStyle w:val="Normal"/>
        <w:jc w:val="both"/>
        <w:rPr/>
      </w:pPr>
      <w:r>
        <w:rPr>
          <w:rFonts w:cs="Tahoma" w:ascii="Gudea;Courier New" w:hAnsi="Gudea;Courier New"/>
        </w:rPr>
        <w:t xml:space="preserve">Esiste dunque </w:t>
      </w:r>
      <w:r>
        <w:rPr>
          <w:rFonts w:cs="Tahoma" w:ascii="Gudea;Courier New" w:hAnsi="Gudea;Courier New"/>
          <w:u w:val="single"/>
        </w:rPr>
        <w:t>un problema di inserimento e di integrazione</w:t>
      </w:r>
      <w:r>
        <w:rPr>
          <w:rFonts w:cs="Tahoma" w:ascii="Gudea;Courier New" w:hAnsi="Gudea;Courier New"/>
        </w:rPr>
        <w:t xml:space="preserve"> dei minori stranieri nella scuola italiana ed occorre partire da questi dati per proporre delle possibili soluzioni e riflettere sulle condizioni specifiche che caratterizzano la situazione dei bambini migranti rispetto ai loro coetanei autoctoni.</w:t>
      </w:r>
    </w:p>
    <w:p>
      <w:pPr>
        <w:pStyle w:val="Normal"/>
        <w:jc w:val="both"/>
        <w:rPr>
          <w:rFonts w:ascii="Gudea;Courier New" w:hAnsi="Gudea;Courier New" w:cs="Tahoma"/>
        </w:rPr>
      </w:pPr>
      <w:r>
        <w:rPr>
          <w:rFonts w:cs="Tahoma" w:ascii="Gudea;Courier New" w:hAnsi="Gudea;Courier New"/>
        </w:rPr>
        <w:t>Nella situazione educativa che incontra nel nuovo contesto ospitante, il bambino migrante conosce presto l’esperienza di differenze e di cambiamenti che intervengono tutti a un livello fondamentale di organizzazione della personalità:</w:t>
      </w:r>
    </w:p>
    <w:p>
      <w:pPr>
        <w:pStyle w:val="Normal"/>
        <w:numPr>
          <w:ilvl w:val="0"/>
          <w:numId w:val="10"/>
        </w:numPr>
        <w:tabs>
          <w:tab w:val="clear" w:pos="708"/>
          <w:tab w:val="left" w:pos="1155" w:leader="none"/>
        </w:tabs>
        <w:jc w:val="both"/>
        <w:rPr/>
      </w:pPr>
      <w:r>
        <w:rPr>
          <w:rFonts w:cs="Tahoma" w:ascii="Gudea;Courier New" w:hAnsi="Gudea;Courier New"/>
        </w:rPr>
        <w:t xml:space="preserve">modificazione dello </w:t>
      </w:r>
      <w:r>
        <w:rPr>
          <w:rFonts w:cs="Tahoma" w:ascii="Gudea;Courier New" w:hAnsi="Gudea;Courier New"/>
          <w:i/>
          <w:iCs/>
        </w:rPr>
        <w:t xml:space="preserve">spazio geografico: </w:t>
      </w:r>
      <w:r>
        <w:rPr>
          <w:rFonts w:cs="Tahoma" w:ascii="Gudea;Courier New" w:hAnsi="Gudea;Courier New"/>
        </w:rPr>
        <w:t>riadattamento a oggetti, ambienti, luoghi differenti o legame con lo “spazio immaginario” della famiglia</w:t>
      </w:r>
    </w:p>
    <w:p>
      <w:pPr>
        <w:pStyle w:val="Normal"/>
        <w:numPr>
          <w:ilvl w:val="0"/>
          <w:numId w:val="10"/>
        </w:numPr>
        <w:tabs>
          <w:tab w:val="clear" w:pos="708"/>
          <w:tab w:val="left" w:pos="1155" w:leader="none"/>
        </w:tabs>
        <w:jc w:val="both"/>
        <w:rPr/>
      </w:pPr>
      <w:r>
        <w:rPr>
          <w:rFonts w:cs="Tahoma" w:ascii="Gudea;Courier New" w:hAnsi="Gudea;Courier New"/>
        </w:rPr>
        <w:t xml:space="preserve">modificazione dello </w:t>
      </w:r>
      <w:r>
        <w:rPr>
          <w:rFonts w:cs="Tahoma" w:ascii="Gudea;Courier New" w:hAnsi="Gudea;Courier New"/>
          <w:i/>
          <w:iCs/>
        </w:rPr>
        <w:t xml:space="preserve">spazio del corpo </w:t>
      </w:r>
      <w:r>
        <w:rPr>
          <w:rFonts w:cs="Tahoma" w:ascii="Gudea;Courier New" w:hAnsi="Gudea;Courier New"/>
        </w:rPr>
        <w:t>e della percezione di sé, problemi di identità fisica</w:t>
      </w:r>
    </w:p>
    <w:p>
      <w:pPr>
        <w:pStyle w:val="Normal"/>
        <w:numPr>
          <w:ilvl w:val="0"/>
          <w:numId w:val="10"/>
        </w:numPr>
        <w:tabs>
          <w:tab w:val="clear" w:pos="708"/>
          <w:tab w:val="left" w:pos="1155" w:leader="none"/>
        </w:tabs>
        <w:jc w:val="both"/>
        <w:rPr/>
      </w:pPr>
      <w:r>
        <w:rPr>
          <w:rFonts w:cs="Tahoma" w:ascii="Gudea;Courier New" w:hAnsi="Gudea;Courier New"/>
        </w:rPr>
        <w:t xml:space="preserve">cambiamento della percezione già elaborata del </w:t>
      </w:r>
      <w:r>
        <w:rPr>
          <w:rFonts w:cs="Tahoma" w:ascii="Gudea;Courier New" w:hAnsi="Gudea;Courier New"/>
          <w:i/>
          <w:iCs/>
        </w:rPr>
        <w:t>livello socio-economico della famiglia</w:t>
      </w:r>
      <w:r>
        <w:rPr>
          <w:rFonts w:cs="Tahoma" w:ascii="Gudea;Courier New" w:hAnsi="Gudea;Courier New"/>
        </w:rPr>
        <w:t xml:space="preserve"> e del </w:t>
      </w:r>
      <w:r>
        <w:rPr>
          <w:rFonts w:cs="Tahoma" w:ascii="Gudea;Courier New" w:hAnsi="Gudea;Courier New"/>
          <w:i/>
          <w:iCs/>
        </w:rPr>
        <w:t>prestigio del capofamiglia</w:t>
      </w:r>
    </w:p>
    <w:p>
      <w:pPr>
        <w:pStyle w:val="Normal"/>
        <w:numPr>
          <w:ilvl w:val="0"/>
          <w:numId w:val="10"/>
        </w:numPr>
        <w:tabs>
          <w:tab w:val="clear" w:pos="708"/>
          <w:tab w:val="left" w:pos="1155" w:leader="none"/>
        </w:tabs>
        <w:jc w:val="both"/>
        <w:rPr/>
      </w:pPr>
      <w:r>
        <w:rPr>
          <w:rFonts w:cs="Tahoma" w:ascii="Gudea;Courier New" w:hAnsi="Gudea;Courier New"/>
        </w:rPr>
        <w:t xml:space="preserve">modificazione dello </w:t>
      </w:r>
      <w:r>
        <w:rPr>
          <w:rFonts w:cs="Tahoma" w:ascii="Gudea;Courier New" w:hAnsi="Gudea;Courier New"/>
          <w:i/>
          <w:iCs/>
        </w:rPr>
        <w:t>spazio linguistico</w:t>
      </w:r>
      <w:r>
        <w:rPr>
          <w:rFonts w:cs="Tahoma" w:ascii="Gudea;Courier New" w:hAnsi="Gudea;Courier New"/>
        </w:rPr>
        <w:t>, che comprende i sistemi di comunicazione non verbale e la dimensione culturale della lingua</w:t>
      </w:r>
    </w:p>
    <w:p>
      <w:pPr>
        <w:pStyle w:val="Normal"/>
        <w:jc w:val="both"/>
        <w:rPr/>
      </w:pPr>
      <w:r>
        <w:rPr>
          <w:rFonts w:cs="Tahoma" w:ascii="Gudea;Courier New" w:hAnsi="Gudea;Courier New"/>
        </w:rPr>
        <w:t xml:space="preserve">La nuova situazione non è però caratterizzata da rapide trasformazioni che cancellano di colpo il vissuto precedente, come potrebbe far pensare l’elenco sopra indicato: esiste invece una condizione di </w:t>
      </w:r>
      <w:r>
        <w:rPr>
          <w:rFonts w:cs="Tahoma" w:ascii="Gudea;Courier New" w:hAnsi="Gudea;Courier New"/>
          <w:u w:val="single"/>
        </w:rPr>
        <w:t>sdoppiamento della realtà</w:t>
      </w:r>
      <w:r>
        <w:rPr>
          <w:rFonts w:cs="Tahoma" w:ascii="Gudea;Courier New" w:hAnsi="Gudea;Courier New"/>
        </w:rPr>
        <w:t xml:space="preserve">, un fenomeno che può essere senza dubbio indicato come </w:t>
      </w:r>
      <w:r>
        <w:rPr>
          <w:rFonts w:cs="Tahoma" w:ascii="Gudea;Courier New" w:hAnsi="Gudea;Courier New"/>
          <w:i/>
          <w:iCs/>
          <w:u w:val="single"/>
        </w:rPr>
        <w:t>biculturalismo</w:t>
      </w:r>
      <w:r>
        <w:rPr>
          <w:rFonts w:cs="Tahoma" w:ascii="Gudea;Courier New" w:hAnsi="Gudea;Courier New"/>
        </w:rPr>
        <w:t xml:space="preserve">, accogliendo di nuovo il senso antropologico del termine cultura e il suo significato peculiare di contenitore strutturale di ogni forma d’esperienza umana. </w:t>
      </w:r>
    </w:p>
    <w:p>
      <w:pPr>
        <w:pStyle w:val="Normal"/>
        <w:jc w:val="both"/>
        <w:rPr/>
      </w:pPr>
      <w:r>
        <w:rPr>
          <w:rFonts w:cs="Tahoma" w:ascii="Gudea;Courier New" w:hAnsi="Gudea;Courier New"/>
        </w:rPr>
        <w:t xml:space="preserve">In seno alla condizione di biculturalismo, l’aspetto più evidente è di sicuro il </w:t>
      </w:r>
      <w:r>
        <w:rPr>
          <w:rFonts w:cs="Tahoma" w:ascii="Gudea;Courier New" w:hAnsi="Gudea;Courier New"/>
          <w:u w:val="single"/>
        </w:rPr>
        <w:t>bilinguismo</w:t>
      </w:r>
      <w:r>
        <w:rPr>
          <w:rFonts w:cs="Tahoma" w:ascii="Gudea;Courier New" w:hAnsi="Gudea;Courier New"/>
        </w:rPr>
        <w:t>: si tratta di un fenomeno che può essere definito come “facoltà di un parlante di dominare contemporaneamente due o più lingue (in quest’ultimo caso la situazione linguistica può essere meglio indicata come plurilinguismo, cui corrisponderebbe un più generale pluricultuarlismo).</w:t>
      </w:r>
    </w:p>
    <w:p>
      <w:pPr>
        <w:pStyle w:val="Normal"/>
        <w:jc w:val="both"/>
        <w:rPr>
          <w:rFonts w:ascii="Gudea;Courier New" w:hAnsi="Gudea;Courier New" w:cs="Tahoma"/>
        </w:rPr>
      </w:pPr>
      <w:r>
        <w:rPr>
          <w:rFonts w:cs="Tahoma" w:ascii="Gudea;Courier New" w:hAnsi="Gudea;Courier New"/>
        </w:rPr>
        <w:t>Il fenomeno del bilinguismo ha dunque una definizione semplice ma solo apparentemente, poiché i numerosi studi in materia hanno condotto ad una serie di distinzioni e di tipologie.</w:t>
      </w:r>
    </w:p>
    <w:p>
      <w:pPr>
        <w:pStyle w:val="Normal"/>
        <w:jc w:val="both"/>
        <w:rPr/>
      </w:pPr>
      <w:r>
        <w:rPr>
          <w:rFonts w:eastAsia="Gudea;Courier New" w:cs="Gudea;Courier New" w:ascii="Gudea;Courier New" w:hAnsi="Gudea;Courier New"/>
        </w:rPr>
        <w:t xml:space="preserve"> </w:t>
      </w:r>
      <w:r>
        <w:rPr>
          <w:rFonts w:cs="Tahoma" w:ascii="Gudea;Courier New" w:hAnsi="Gudea;Courier New"/>
        </w:rPr>
        <w:t xml:space="preserve">Il </w:t>
      </w:r>
      <w:r>
        <w:rPr>
          <w:rFonts w:cs="Tahoma" w:ascii="Gudea;Courier New" w:hAnsi="Gudea;Courier New"/>
          <w:i/>
          <w:iCs/>
        </w:rPr>
        <w:t xml:space="preserve">Dizionario di Linguistica </w:t>
      </w:r>
      <w:r>
        <w:rPr>
          <w:rFonts w:cs="Tahoma" w:ascii="Gudea;Courier New" w:hAnsi="Gudea;Courier New"/>
        </w:rPr>
        <w:t xml:space="preserve">edito da Einaudi segnala che, ad un termine apparentemente chiaro, corrispondono una varietà di accezioni, relative agli approcci con cui si considera il fenomeno: sociolinguistico, psicolinguistico o pedagogico. Seguendo un’esigenza scientifico-descrittiva, possiamo accogliere la distinzione socio-linguistica fra </w:t>
      </w:r>
      <w:r>
        <w:rPr>
          <w:rFonts w:cs="Tahoma" w:ascii="Gudea;Courier New" w:hAnsi="Gudea;Courier New"/>
          <w:i/>
          <w:iCs/>
        </w:rPr>
        <w:t>bilinguismo orizzontale</w:t>
      </w:r>
      <w:r>
        <w:rPr>
          <w:rFonts w:cs="Tahoma" w:ascii="Gudea;Courier New" w:hAnsi="Gudea;Courier New"/>
        </w:rPr>
        <w:t xml:space="preserve">, tipico delle comunità in cui tutte le lingue in uso hanno un uguale status sociale, e </w:t>
      </w:r>
      <w:r>
        <w:rPr>
          <w:rFonts w:cs="Tahoma" w:ascii="Gudea;Courier New" w:hAnsi="Gudea;Courier New"/>
          <w:i/>
          <w:iCs/>
        </w:rPr>
        <w:t xml:space="preserve">bilinguismo verticale, </w:t>
      </w:r>
      <w:r>
        <w:rPr>
          <w:rFonts w:cs="Tahoma" w:ascii="Gudea;Courier New" w:hAnsi="Gudea;Courier New"/>
        </w:rPr>
        <w:t xml:space="preserve">in cui una sola lingua è considerata ufficiale, come nel caso delle comunità dialettofone e quindi, a nostro avviso, delle comunità di immigrati residenti nei paesi ospitanti anche da più generazioni. In quest’ultima accezione è difficile demarcare una netta linea di separazione fra il bilinguismo e la </w:t>
      </w:r>
      <w:r>
        <w:rPr>
          <w:rFonts w:cs="Tahoma" w:ascii="Gudea;Courier New" w:hAnsi="Gudea;Courier New"/>
          <w:i/>
        </w:rPr>
        <w:t>diglossia</w:t>
      </w:r>
      <w:r>
        <w:rPr>
          <w:rFonts w:cs="Tahoma" w:ascii="Gudea;Courier New" w:hAnsi="Gudea;Courier New"/>
        </w:rPr>
        <w:t>, che generalmente indica l’uso funzionalmente differenziato di diversi codici linguistici o di diverse varietà di un codice linguistico all’interno della stessa comunità di parlanti.</w:t>
      </w:r>
    </w:p>
    <w:p>
      <w:pPr>
        <w:pStyle w:val="Normal"/>
        <w:jc w:val="both"/>
        <w:rPr>
          <w:rFonts w:ascii="Gudea;Courier New" w:hAnsi="Gudea;Courier New" w:cs="Tahoma"/>
        </w:rPr>
      </w:pPr>
      <w:r>
        <w:rPr>
          <w:rFonts w:cs="Tahoma" w:ascii="Gudea;Courier New" w:hAnsi="Gudea;Courier New"/>
        </w:rPr>
        <w:t xml:space="preserve">Gli studi sul bilinguismo sono stati approfonditi nelle nazioni europee che da più tempo sono state interessate dai fenomeni migratori (Francia, Inghilterra, Germania) e negli Stati Uniti. </w:t>
      </w:r>
    </w:p>
    <w:p>
      <w:pPr>
        <w:pStyle w:val="Normal"/>
        <w:jc w:val="both"/>
        <w:rPr/>
      </w:pPr>
      <w:r>
        <w:rPr>
          <w:rFonts w:cs="Tahoma" w:ascii="Gudea;Courier New" w:hAnsi="Gudea;Courier New"/>
        </w:rPr>
        <w:t xml:space="preserve">L’Italia, per ora, registra una scarsità di studi e di sperimentazioni, motivata dal fatto che il bilinguismo – diffuso in tutta Italia nella forma italiano-dialetto – è stato considerato un male per almeno un secolo: fatta l’Italia, nel 1861, era necessario fare gli italiani visto che, come nota Tullio De Mauro nella </w:t>
      </w:r>
      <w:r>
        <w:rPr>
          <w:rFonts w:cs="Tahoma" w:ascii="Gudea;Courier New" w:hAnsi="Gudea;Courier New"/>
          <w:i/>
          <w:iCs/>
        </w:rPr>
        <w:t>Storia linguistica dell’Italia unita</w:t>
      </w:r>
      <w:r>
        <w:rPr>
          <w:rFonts w:cs="Tahoma" w:ascii="Gudea;Courier New" w:hAnsi="Gudea;Courier New"/>
        </w:rPr>
        <w:t>, al momento dell’unificazione del Regno d’Italia solo il 2,5% della popolazione, fuori della Toscana, parlava l’italiano.</w:t>
      </w:r>
    </w:p>
    <w:p>
      <w:pPr>
        <w:pStyle w:val="Normal"/>
        <w:jc w:val="both"/>
        <w:rPr/>
      </w:pPr>
      <w:r>
        <w:rPr>
          <w:rFonts w:cs="Tahoma" w:ascii="Gudea;Courier New" w:hAnsi="Gudea;Courier New"/>
        </w:rPr>
        <w:t xml:space="preserve">Se invece ci soffermiamo a dare un rapido sguardo alla storia della lingua italiana, potremo notare come la connotazione di bilinguismo si possa estendere lungo l’intero arco delle trasformazioni storiche che hanno interessato la nostra lingua, fin dai primi esperimenti in volgare. Come lingua romanza o neo-latina, la lingua italiana nasce infatti in una condizione di diglossia tra il latino e il volgare, condizione che si muta in un bilinguismo orizzontale grazie, in sostanza, all’opera dantesca. Il binomio latino-volgare, essenziale per definire le origini della lingua letteraria italiana, rifletteva il binomio tra lingua colta e lingue popolari ed è diventato un vero e proprio bilinguismo nel momento in cui, con la Divina Commedia, si assiste alla creazione di un volgare letterario illustre e quindi al completamento della lingua volgare con un codice ben più prestigioso della semplice comunicazione quotidiana. La creazione era, del resto, già avviata dagli esperimenti poetici di autori a Dante precedenti, ma fu da lui codificata e, addirittura, teorizzata nel </w:t>
      </w:r>
      <w:r>
        <w:rPr>
          <w:rFonts w:cs="Tahoma" w:ascii="Gudea;Courier New" w:hAnsi="Gudea;Courier New"/>
          <w:i/>
          <w:iCs/>
        </w:rPr>
        <w:t xml:space="preserve">De Vulgari Eloquentia. </w:t>
      </w:r>
    </w:p>
    <w:p>
      <w:pPr>
        <w:pStyle w:val="Normal"/>
        <w:jc w:val="both"/>
        <w:rPr/>
      </w:pPr>
      <w:r>
        <w:rPr>
          <w:rFonts w:cs="Tahoma" w:ascii="Gudea;Courier New" w:hAnsi="Gudea;Courier New"/>
        </w:rPr>
        <w:t xml:space="preserve">Tuttavia, il binomio latino-volgare è in sé inesatto per fotografare la situazione linguistica originaria: meglio si dovrebbe parlare di latino e di </w:t>
      </w:r>
      <w:r>
        <w:rPr>
          <w:rFonts w:cs="Tahoma" w:ascii="Gudea;Courier New" w:hAnsi="Gudea;Courier New"/>
          <w:i/>
          <w:iCs/>
        </w:rPr>
        <w:t xml:space="preserve">volgari </w:t>
      </w:r>
      <w:r>
        <w:rPr>
          <w:rFonts w:cs="Tahoma" w:ascii="Gudea;Courier New" w:hAnsi="Gudea;Courier New"/>
        </w:rPr>
        <w:t>che, del resto, rappresentano gli antecedenti delle attuali lingue regionali. E’ interessante notare come l’operazione linguistica dantesca sia tendente a includere nell’ampio spettro del volgare illustre espressioni e termini desunti da altri volgari e come tale operazione risulti dunque di segno opposto rispetto a quella selettiva – tendente piuttosto a escludere – di stampo petrarchesco e poi manzoniano.</w:t>
      </w:r>
    </w:p>
    <w:p>
      <w:pPr>
        <w:pStyle w:val="Normal"/>
        <w:jc w:val="both"/>
        <w:rPr>
          <w:rFonts w:ascii="Gudea;Courier New" w:hAnsi="Gudea;Courier New"/>
        </w:rPr>
      </w:pPr>
      <w:r>
        <w:rPr>
          <w:rFonts w:eastAsia="Gudea;Courier New" w:cs="Gudea;Courier New" w:ascii="Gudea;Courier New" w:hAnsi="Gudea;Courier New"/>
        </w:rPr>
        <w:t xml:space="preserve"> </w:t>
      </w:r>
      <w:r>
        <w:rPr>
          <w:rFonts w:cs="Tahoma" w:ascii="Gudea;Courier New" w:hAnsi="Gudea;Courier New"/>
        </w:rPr>
        <w:t xml:space="preserve">La storia linguistica del nostro paese è piuttosto complessa: la lunghissima “questione della lingua” sembra riconducibile, in ultima istanza, ad una condizione di plurilinguismo affermatasi in assenza di una unità nazionale – al contrario di quanto avveniva in Spagna o in Francia in età moderna – e seguita, dopo l’unità politica risorgimentale, da una situazione di diglossia: da un lato, la lingua ufficiale – in realtà, il dialetto fiorentino, selezionato in virtù del prestigio letterario e imposto all’intera penisola in base a uno specifico programma politico di unificazione linguistica – e dall’altro, le numerosissime realtà linguistiche locali, divenute attraverso quest’operazione selettiva, varianti diatopiche di una lingua standard; per comprovare il carattere di artificiosità di questa selezione, basti pensare al paradosso che si manifesta nell’uso linguistico dell’intellettuale italiano medio – Manzoni compreso – alla fine dell’Ottocento: la neo-lingua italiana è senza dubbio meno usata del dialetto nella vita quotidiana o del francese in ambito colto o mondano! </w:t>
      </w:r>
    </w:p>
    <w:p>
      <w:pPr>
        <w:pStyle w:val="Normal"/>
        <w:jc w:val="both"/>
        <w:rPr>
          <w:rFonts w:ascii="Gudea;Courier New" w:hAnsi="Gudea;Courier New" w:cs="Tahoma"/>
        </w:rPr>
      </w:pPr>
      <w:r>
        <w:rPr>
          <w:rFonts w:cs="Tahoma" w:ascii="Gudea;Courier New" w:hAnsi="Gudea;Courier New"/>
        </w:rPr>
        <w:t>Sembra, quindi, che il bilinguismo abbia da sempre caratterizzato la storia linguistica della nostra penisola: si è trattato di un bilinguismo verticale, sempre caratterizzabile come diglossia e mai considerato né tanto meno valorizzato dai canali ufficiali. Dalla sapiente operazione selettiva di matrice manzoniana, il dualismo tra lingua ufficiale (dell’amministrazione, dei servizi pubblici, della scuola) e dialetto (la lingua madre della maggior parte degli italiani) si è trascinato fino a fenomeni di unificazione linguistica più recenti, come  e, soprattutto, la massificazione avvenuta attraverso i mezzi di comunicazione (radio, cinema, televisione).</w:t>
      </w:r>
    </w:p>
    <w:p>
      <w:pPr>
        <w:pStyle w:val="Normal"/>
        <w:jc w:val="both"/>
        <w:rPr>
          <w:rFonts w:ascii="Gudea;Courier New" w:hAnsi="Gudea;Courier New"/>
        </w:rPr>
      </w:pPr>
      <w:r>
        <w:rPr>
          <w:rFonts w:eastAsia="Gudea;Courier New" w:cs="Gudea;Courier New" w:ascii="Gudea;Courier New" w:hAnsi="Gudea;Courier New"/>
        </w:rPr>
        <w:t xml:space="preserve"> </w:t>
      </w:r>
      <w:r>
        <w:rPr>
          <w:rFonts w:cs="Tahoma" w:ascii="Gudea;Courier New" w:hAnsi="Gudea;Courier New"/>
        </w:rPr>
        <w:t>Questo bilinguismo ha determinato un fenomeno “curioso”: fino all’inizio degli anni ’80, per molti italiani la lingua standard ha rappresentato una sorta di L2 (Lingua Seconda), veicolata da elementi esterni all’ambito familiare e affettivo. Il mancato riconoscimento di questo dato reale, motivato dallo scarso prestigio delle lingue dialettali,  - spesso connotate negativamente e considerate dannose per l’apprendimento della “vera” lingua italiana – ha avuto come effetto l’impoverimento linguistico di un sostrato dialettale complesso e ricco di varianti e, per diverso tempo, ha determinato delle ricadute sul piano del successo scolastico e quindi sullo status socio-economico di buona parte della popolazione.</w:t>
      </w:r>
    </w:p>
    <w:p>
      <w:pPr>
        <w:pStyle w:val="Normal"/>
        <w:jc w:val="both"/>
        <w:rPr>
          <w:rFonts w:ascii="Gudea;Courier New" w:hAnsi="Gudea;Courier New" w:cs="Tahoma"/>
        </w:rPr>
      </w:pPr>
      <w:r>
        <w:rPr>
          <w:rFonts w:cs="Tahoma" w:ascii="Gudea;Courier New" w:hAnsi="Gudea;Courier New"/>
        </w:rPr>
        <w:t>Rispetto a questa situazione, cominciarono a proporsi, alla fine degli anni ’60, dei nuovi orientamenti ispirati alle crescenti esigenze di democratizzazione del sistema scolastico italiano e determinanti nella realizzazione di nuove finalità educative, specialmente nell’ambito della cosiddetta educazione linguistica: basti pensare all’opera del GISCEL (Gruppo di Intervento e di Studio nel Campo dell’Educazione Linguistica), ispirato agli orientamenti didattici della scuola di Barbiana di Don Lorenzo Milani.</w:t>
      </w:r>
    </w:p>
    <w:p>
      <w:pPr>
        <w:pStyle w:val="Normal"/>
        <w:jc w:val="both"/>
        <w:rPr>
          <w:rFonts w:ascii="Gudea;Courier New" w:hAnsi="Gudea;Courier New" w:cs="Tahoma"/>
        </w:rPr>
      </w:pPr>
      <w:r>
        <w:rPr>
          <w:rFonts w:cs="Tahoma" w:ascii="Gudea;Courier New" w:hAnsi="Gudea;Courier New"/>
        </w:rPr>
        <w:t xml:space="preserve">Oggi, nella rapida trasformazione della nostra società in paese d’accoglienza, il mancato riconoscimento della condizione di bilinguismo – e di biculturalismo – degli alunni immigrati nella scuola italiana conduce, in modo analogo, ad alcune conseguenze negative, così riassumibili: </w:t>
      </w:r>
    </w:p>
    <w:p>
      <w:pPr>
        <w:pStyle w:val="Normal"/>
        <w:numPr>
          <w:ilvl w:val="0"/>
          <w:numId w:val="5"/>
        </w:numPr>
        <w:tabs>
          <w:tab w:val="clear" w:pos="708"/>
          <w:tab w:val="left" w:pos="720" w:leader="none"/>
        </w:tabs>
        <w:jc w:val="both"/>
        <w:rPr>
          <w:rFonts w:ascii="Gudea;Courier New" w:hAnsi="Gudea;Courier New" w:cs="Tahoma"/>
          <w:b/>
          <w:b/>
        </w:rPr>
      </w:pPr>
      <w:r>
        <w:rPr>
          <w:rFonts w:cs="Tahoma" w:ascii="Gudea;Courier New" w:hAnsi="Gudea;Courier New"/>
          <w:b/>
        </w:rPr>
        <w:t>perdita delle competenze pregresse nel sistema LM-CM (Lingua e Cultura Materna);</w:t>
      </w:r>
    </w:p>
    <w:p>
      <w:pPr>
        <w:pStyle w:val="Normal"/>
        <w:numPr>
          <w:ilvl w:val="0"/>
          <w:numId w:val="5"/>
        </w:numPr>
        <w:tabs>
          <w:tab w:val="clear" w:pos="708"/>
          <w:tab w:val="left" w:pos="720" w:leader="none"/>
        </w:tabs>
        <w:jc w:val="both"/>
        <w:rPr>
          <w:rFonts w:ascii="Gudea;Courier New" w:hAnsi="Gudea;Courier New" w:cs="Tahoma"/>
          <w:b/>
          <w:b/>
        </w:rPr>
      </w:pPr>
      <w:r>
        <w:rPr>
          <w:rFonts w:cs="Tahoma" w:ascii="Gudea;Courier New" w:hAnsi="Gudea;Courier New"/>
          <w:b/>
        </w:rPr>
        <w:t>scarse acquisizioni nell’ambito della L2;</w:t>
      </w:r>
    </w:p>
    <w:p>
      <w:pPr>
        <w:pStyle w:val="Normal"/>
        <w:numPr>
          <w:ilvl w:val="0"/>
          <w:numId w:val="5"/>
        </w:numPr>
        <w:tabs>
          <w:tab w:val="clear" w:pos="708"/>
          <w:tab w:val="left" w:pos="720" w:leader="none"/>
        </w:tabs>
        <w:jc w:val="both"/>
        <w:rPr>
          <w:rFonts w:ascii="Gudea;Courier New" w:hAnsi="Gudea;Courier New" w:cs="Tahoma"/>
          <w:b/>
          <w:b/>
        </w:rPr>
      </w:pPr>
      <w:r>
        <w:rPr>
          <w:rFonts w:cs="Tahoma" w:ascii="Gudea;Courier New" w:hAnsi="Gudea;Courier New"/>
          <w:b/>
        </w:rPr>
        <w:t>classificazione degli eventi in campi separati (casa, scuola) scarsamente o per nulla comunicanti, con conseguente scissione del vissuto esperenziale;</w:t>
      </w:r>
    </w:p>
    <w:p>
      <w:pPr>
        <w:pStyle w:val="Normal"/>
        <w:numPr>
          <w:ilvl w:val="0"/>
          <w:numId w:val="5"/>
        </w:numPr>
        <w:tabs>
          <w:tab w:val="clear" w:pos="708"/>
          <w:tab w:val="left" w:pos="720" w:leader="none"/>
        </w:tabs>
        <w:jc w:val="both"/>
        <w:rPr>
          <w:rFonts w:ascii="Gudea;Courier New" w:hAnsi="Gudea;Courier New" w:cs="Tahoma"/>
          <w:b/>
          <w:b/>
        </w:rPr>
      </w:pPr>
      <w:r>
        <w:rPr>
          <w:rFonts w:cs="Tahoma" w:ascii="Gudea;Courier New" w:hAnsi="Gudea;Courier New"/>
          <w:b/>
        </w:rPr>
        <w:t>connotazione sociale negativa della cultura d’origine;</w:t>
      </w:r>
    </w:p>
    <w:p>
      <w:pPr>
        <w:pStyle w:val="Normal"/>
        <w:numPr>
          <w:ilvl w:val="0"/>
          <w:numId w:val="5"/>
        </w:numPr>
        <w:tabs>
          <w:tab w:val="clear" w:pos="708"/>
          <w:tab w:val="left" w:pos="720" w:leader="none"/>
        </w:tabs>
        <w:jc w:val="both"/>
        <w:rPr>
          <w:rFonts w:ascii="Gudea;Courier New" w:hAnsi="Gudea;Courier New" w:cs="Tahoma"/>
          <w:b/>
          <w:b/>
        </w:rPr>
      </w:pPr>
      <w:r>
        <w:rPr>
          <w:rFonts w:cs="Tahoma" w:ascii="Gudea;Courier New" w:hAnsi="Gudea;Courier New"/>
          <w:b/>
        </w:rPr>
        <w:t>costruzione di identità culturali separate e non comunicanti.</w:t>
      </w:r>
    </w:p>
    <w:p>
      <w:pPr>
        <w:pStyle w:val="Normal"/>
        <w:ind w:left="360" w:hanging="0"/>
        <w:jc w:val="both"/>
        <w:rPr>
          <w:rFonts w:ascii="Gudea;Courier New" w:hAnsi="Gudea;Courier New" w:cs="Tahoma"/>
          <w:b/>
          <w:b/>
        </w:rPr>
      </w:pPr>
      <w:r>
        <w:rPr>
          <w:rFonts w:cs="Tahoma" w:ascii="Gudea;Courier New" w:hAnsi="Gudea;Courier New"/>
          <w:b/>
        </w:rPr>
      </w:r>
    </w:p>
    <w:p>
      <w:pPr>
        <w:pStyle w:val="Normal"/>
        <w:jc w:val="both"/>
        <w:rPr/>
      </w:pPr>
      <w:r>
        <w:rPr>
          <w:rFonts w:cs="Tahoma" w:ascii="Gudea;Courier New" w:hAnsi="Gudea;Courier New"/>
        </w:rPr>
        <w:t xml:space="preserve">Per quanto riguarda questa situazione, la sociolinguistica ci consente di riprendere la distinzione fra bilinguismo orizzontale e verticale e di associarlo ad un’altra importante distinzione, individuata da studi più recenti e segnalata da D. Demetrio e G. Favaro in </w:t>
      </w:r>
      <w:r>
        <w:rPr>
          <w:rFonts w:cs="Tahoma" w:ascii="Gudea;Courier New" w:hAnsi="Gudea;Courier New"/>
          <w:i/>
          <w:iCs/>
        </w:rPr>
        <w:t>Immigrazione e pedagogia interculturale</w:t>
      </w:r>
      <w:r>
        <w:rPr>
          <w:rFonts w:cs="Tahoma" w:ascii="Gudea;Courier New" w:hAnsi="Gudea;Courier New"/>
        </w:rPr>
        <w:t>:</w:t>
      </w:r>
    </w:p>
    <w:p>
      <w:pPr>
        <w:pStyle w:val="Normal"/>
        <w:jc w:val="both"/>
        <w:rPr>
          <w:rFonts w:ascii="Gudea;Courier New" w:hAnsi="Gudea;Courier New" w:cs="Tahoma"/>
        </w:rPr>
      </w:pPr>
      <w:r>
        <w:rPr>
          <w:rFonts w:cs="Tahoma" w:ascii="Gudea;Courier New" w:hAnsi="Gudea;Courier New"/>
        </w:rPr>
      </w:r>
    </w:p>
    <w:p>
      <w:pPr>
        <w:pStyle w:val="Normal"/>
        <w:numPr>
          <w:ilvl w:val="0"/>
          <w:numId w:val="9"/>
        </w:numPr>
        <w:tabs>
          <w:tab w:val="clear" w:pos="708"/>
          <w:tab w:val="left" w:pos="795" w:leader="none"/>
        </w:tabs>
        <w:jc w:val="both"/>
        <w:rPr/>
      </w:pPr>
      <w:r>
        <w:rPr>
          <w:rFonts w:cs="Tahoma" w:ascii="Gudea;Courier New" w:hAnsi="Gudea;Courier New"/>
          <w:b/>
          <w:bCs/>
        </w:rPr>
        <w:t xml:space="preserve">bilinguismo aggiuntivo: </w:t>
      </w:r>
      <w:r>
        <w:rPr>
          <w:rFonts w:cs="Tahoma" w:ascii="Gudea;Courier New" w:hAnsi="Gudea;Courier New"/>
        </w:rPr>
        <w:t>situazione linguistica del bambino, non necessariamente di famiglia mista, che ha sviluppato una buona competenza nella L1, fortemente valorizzata nel suo ambiente, nella scuola, nella società e che in seguito aggiunge al suo repertorio una L2, anch’essa valorizzata: in questo caso, il bambino bilingue sviluppa delle competenze pari a quelle di un parlante nativo in entrambe le lingue, con grandi vantaggi nello sviluppo cognitivo (migliore organizzazione bilaterale del cervello, maggiore capacità di analisi dei fenomeni linguistici, maggiori capacità di apprendimento di nuove lingue).</w:t>
      </w:r>
    </w:p>
    <w:p>
      <w:pPr>
        <w:pStyle w:val="Normal"/>
        <w:ind w:left="795" w:hanging="0"/>
        <w:jc w:val="both"/>
        <w:rPr>
          <w:rFonts w:ascii="Gudea;Courier New" w:hAnsi="Gudea;Courier New" w:cs="Tahoma"/>
          <w:b/>
          <w:b/>
          <w:bCs/>
        </w:rPr>
      </w:pPr>
      <w:r>
        <w:rPr>
          <w:rFonts w:cs="Tahoma" w:ascii="Gudea;Courier New" w:hAnsi="Gudea;Courier New"/>
          <w:b/>
          <w:bCs/>
        </w:rPr>
      </w:r>
    </w:p>
    <w:p>
      <w:pPr>
        <w:pStyle w:val="Normal"/>
        <w:numPr>
          <w:ilvl w:val="0"/>
          <w:numId w:val="9"/>
        </w:numPr>
        <w:tabs>
          <w:tab w:val="clear" w:pos="708"/>
          <w:tab w:val="left" w:pos="795" w:leader="none"/>
        </w:tabs>
        <w:jc w:val="both"/>
        <w:rPr/>
      </w:pPr>
      <w:r>
        <w:rPr>
          <w:rFonts w:cs="Tahoma" w:ascii="Gudea;Courier New" w:hAnsi="Gudea;Courier New"/>
          <w:b/>
          <w:bCs/>
        </w:rPr>
        <w:t xml:space="preserve">bilinguismo sottrattivo: </w:t>
      </w:r>
      <w:r>
        <w:rPr>
          <w:rFonts w:cs="Tahoma" w:ascii="Gudea;Courier New" w:hAnsi="Gudea;Courier New"/>
        </w:rPr>
        <w:t xml:space="preserve">situazione linguistica di un bambino la cui prima lingua non è socialmente valorizzata e che si trova a dover acquisire una L2, nei servizi dell’infanzia o della scuola, che diventa la sola lingua valorizzata: in questo caso, il processo di acquisizione avviene a scapito della lingua materna e potrà condurre al </w:t>
      </w:r>
      <w:r>
        <w:rPr>
          <w:rFonts w:cs="Tahoma" w:ascii="Gudea;Courier New" w:hAnsi="Gudea;Courier New"/>
          <w:b/>
          <w:bCs/>
        </w:rPr>
        <w:t>semilinguismo</w:t>
      </w:r>
      <w:r>
        <w:rPr>
          <w:rFonts w:cs="Tahoma" w:ascii="Gudea;Courier New" w:hAnsi="Gudea;Courier New"/>
        </w:rPr>
        <w:t xml:space="preserve">, termine che indica, in maniera provocatoria, una padronanza ridotta delle due lingue e che cerca di sottolineare la situazione di difficoltà linguistica dei bambini migranti. Questa situazione è caratterizzata da una forte ambiguità, a un livello sia linguistico che di identità culturale: la lingua materna mantiene il valore di lingua simbolica e affettiva, ma non ha alcun prestigio e carattere funzionale; la seconda lingua, d’altra parte, manca dei riferimenti affettivi e simbolici ed è ridotta soltanto a lingua-strumento. </w:t>
      </w:r>
    </w:p>
    <w:p>
      <w:pPr>
        <w:pStyle w:val="Normal"/>
        <w:ind w:left="795" w:hanging="0"/>
        <w:jc w:val="both"/>
        <w:rPr>
          <w:rFonts w:ascii="Gudea;Courier New" w:hAnsi="Gudea;Courier New" w:cs="Tahoma"/>
          <w:b/>
          <w:b/>
          <w:bCs/>
        </w:rPr>
      </w:pPr>
      <w:r>
        <w:rPr>
          <w:rFonts w:cs="Tahoma" w:ascii="Gudea;Courier New" w:hAnsi="Gudea;Courier New"/>
          <w:b/>
          <w:bCs/>
        </w:rPr>
      </w:r>
    </w:p>
    <w:p>
      <w:pPr>
        <w:pStyle w:val="Normal"/>
        <w:jc w:val="both"/>
        <w:rPr>
          <w:rFonts w:ascii="Gudea;Courier New" w:hAnsi="Gudea;Courier New" w:cs="Gudea;Courier New"/>
          <w:b/>
          <w:b/>
          <w:bCs/>
        </w:rPr>
      </w:pPr>
      <w:r>
        <w:rPr>
          <w:rFonts w:cs="Gudea;Courier New" w:ascii="Gudea;Courier New" w:hAnsi="Gudea;Courier New"/>
          <w:b/>
          <w:bCs/>
        </w:rPr>
      </w:r>
    </w:p>
    <w:p>
      <w:pPr>
        <w:pStyle w:val="Normal"/>
        <w:jc w:val="both"/>
        <w:rPr>
          <w:rFonts w:ascii="Gudea;Courier New" w:hAnsi="Gudea;Courier New" w:cs="Gudea;Courier New"/>
          <w:bCs/>
        </w:rPr>
      </w:pPr>
      <w:r>
        <w:rPr>
          <w:rFonts w:cs="Gudea;Courier New" w:ascii="Gudea;Courier New" w:hAnsi="Gudea;Courier New"/>
          <w:bCs/>
        </w:rPr>
        <w:t>Ma la condizione linguistica che caratterizza gli alunni immigrati – bambini, adolescenti, adulti – è anche più complessa e multiforme.</w:t>
      </w:r>
    </w:p>
    <w:p>
      <w:pPr>
        <w:pStyle w:val="Normal"/>
        <w:jc w:val="both"/>
        <w:rPr>
          <w:rFonts w:ascii="Gudea;Courier New" w:hAnsi="Gudea;Courier New" w:cs="Gudea;Courier New"/>
        </w:rPr>
      </w:pPr>
      <w:r>
        <w:rPr>
          <w:rFonts w:cs="Gudea;Courier New" w:ascii="Gudea;Courier New" w:hAnsi="Gudea;Courier New"/>
        </w:rPr>
        <w:t>Il fenomeno del bilinguismo, infatti, può riguardare:</w:t>
      </w:r>
    </w:p>
    <w:p>
      <w:pPr>
        <w:pStyle w:val="Normal"/>
        <w:numPr>
          <w:ilvl w:val="0"/>
          <w:numId w:val="2"/>
        </w:numPr>
        <w:tabs>
          <w:tab w:val="clear" w:pos="708"/>
          <w:tab w:val="left" w:pos="1080" w:leader="none"/>
        </w:tabs>
        <w:jc w:val="both"/>
        <w:rPr/>
      </w:pPr>
      <w:r>
        <w:rPr>
          <w:rFonts w:cs="Gudea;Courier New" w:ascii="Gudea;Courier New" w:hAnsi="Gudea;Courier New"/>
          <w:u w:val="single"/>
        </w:rPr>
        <w:t>una condizione linguistica generalizzata</w:t>
      </w:r>
      <w:r>
        <w:rPr>
          <w:rFonts w:cs="Gudea;Courier New" w:ascii="Gudea;Courier New" w:hAnsi="Gudea;Courier New"/>
        </w:rPr>
        <w:t>, comune ad un’area determinata: si tratta di una condizione diffusa in tutto il mondo, di gran lunga più estesa del monolinguismo, come abbiamo avuto modo di osservare anche a proposito della storia della lingua italiana;</w:t>
      </w:r>
    </w:p>
    <w:p>
      <w:pPr>
        <w:pStyle w:val="Normal"/>
        <w:numPr>
          <w:ilvl w:val="0"/>
          <w:numId w:val="2"/>
        </w:numPr>
        <w:tabs>
          <w:tab w:val="clear" w:pos="708"/>
          <w:tab w:val="left" w:pos="1080" w:leader="none"/>
        </w:tabs>
        <w:jc w:val="both"/>
        <w:rPr/>
      </w:pPr>
      <w:r>
        <w:rPr>
          <w:rFonts w:cs="Gudea;Courier New" w:ascii="Gudea;Courier New" w:hAnsi="Gudea;Courier New"/>
          <w:u w:val="single"/>
        </w:rPr>
        <w:t>una condizione individuale</w:t>
      </w:r>
      <w:r>
        <w:rPr>
          <w:rFonts w:cs="Gudea;Courier New" w:ascii="Gudea;Courier New" w:hAnsi="Gudea;Courier New"/>
        </w:rPr>
        <w:t>: all’interno di questa dimensione del fenomeno è possibile distinguere diverse tipologie di soggetti, essendo diverse le caratteristiche individuali che orientano il processo di acquisizione/apprendimento di due lingue:</w:t>
      </w:r>
    </w:p>
    <w:p>
      <w:pPr>
        <w:pStyle w:val="Normal"/>
        <w:numPr>
          <w:ilvl w:val="1"/>
          <w:numId w:val="2"/>
        </w:numPr>
        <w:tabs>
          <w:tab w:val="clear" w:pos="708"/>
          <w:tab w:val="left" w:pos="1800" w:leader="none"/>
        </w:tabs>
        <w:jc w:val="both"/>
        <w:rPr>
          <w:rFonts w:ascii="Gudea;Courier New" w:hAnsi="Gudea;Courier New" w:cs="Gudea;Courier New"/>
        </w:rPr>
      </w:pPr>
      <w:r>
        <w:rPr>
          <w:rFonts w:cs="Gudea;Courier New" w:ascii="Gudea;Courier New" w:hAnsi="Gudea;Courier New"/>
        </w:rPr>
        <w:t>migranti</w:t>
      </w:r>
    </w:p>
    <w:p>
      <w:pPr>
        <w:pStyle w:val="Normal"/>
        <w:numPr>
          <w:ilvl w:val="1"/>
          <w:numId w:val="2"/>
        </w:numPr>
        <w:tabs>
          <w:tab w:val="clear" w:pos="708"/>
          <w:tab w:val="left" w:pos="1800" w:leader="none"/>
        </w:tabs>
        <w:jc w:val="both"/>
        <w:rPr>
          <w:rFonts w:ascii="Gudea;Courier New" w:hAnsi="Gudea;Courier New" w:cs="Gudea;Courier New"/>
        </w:rPr>
      </w:pPr>
      <w:r>
        <w:rPr>
          <w:rFonts w:cs="Gudea;Courier New" w:ascii="Gudea;Courier New" w:hAnsi="Gudea;Courier New"/>
        </w:rPr>
        <w:t>figlie di coppie miste</w:t>
      </w:r>
    </w:p>
    <w:p>
      <w:pPr>
        <w:pStyle w:val="Normal"/>
        <w:numPr>
          <w:ilvl w:val="1"/>
          <w:numId w:val="2"/>
        </w:numPr>
        <w:tabs>
          <w:tab w:val="clear" w:pos="708"/>
          <w:tab w:val="left" w:pos="1800" w:leader="none"/>
        </w:tabs>
        <w:jc w:val="both"/>
        <w:rPr>
          <w:rFonts w:ascii="Gudea;Courier New" w:hAnsi="Gudea;Courier New" w:cs="Gudea;Courier New"/>
        </w:rPr>
      </w:pPr>
      <w:r>
        <w:rPr>
          <w:rFonts w:cs="Gudea;Courier New" w:ascii="Gudea;Courier New" w:hAnsi="Gudea;Courier New"/>
        </w:rPr>
        <w:t>figli di immigrati</w:t>
      </w:r>
    </w:p>
    <w:p>
      <w:pPr>
        <w:pStyle w:val="Normal"/>
        <w:jc w:val="both"/>
        <w:rPr>
          <w:rFonts w:ascii="Gudea;Courier New" w:hAnsi="Gudea;Courier New" w:cs="Gudea;Courier New"/>
        </w:rPr>
      </w:pPr>
      <w:r>
        <w:rPr>
          <w:rFonts w:cs="Gudea;Courier New" w:ascii="Gudea;Courier New" w:hAnsi="Gudea;Courier New"/>
        </w:rPr>
        <w:t>L’ultima categoria, quella che qui c’interessa, è particolarmente significativa perché associa dei tratti caratteristici delle altre due per quanto riguarda il vissuto della migrazione e l’età.</w:t>
      </w:r>
    </w:p>
    <w:p>
      <w:pPr>
        <w:pStyle w:val="Normal"/>
        <w:jc w:val="both"/>
        <w:rPr/>
      </w:pPr>
      <w:r>
        <w:rPr>
          <w:rFonts w:cs="Gudea;Courier New" w:ascii="Gudea;Courier New" w:hAnsi="Gudea;Courier New"/>
        </w:rPr>
        <w:t xml:space="preserve">Proprio l’età ci consente di introdurre una fondamentale distinzione fra </w:t>
      </w:r>
      <w:r>
        <w:rPr>
          <w:rFonts w:cs="Gudea;Courier New" w:ascii="Gudea;Courier New" w:hAnsi="Gudea;Courier New"/>
          <w:u w:val="single"/>
        </w:rPr>
        <w:t>bilinguismo simultaneo</w:t>
      </w:r>
      <w:r>
        <w:rPr>
          <w:rFonts w:cs="Gudea;Courier New" w:ascii="Gudea;Courier New" w:hAnsi="Gudea;Courier New"/>
        </w:rPr>
        <w:t xml:space="preserve">, che è un bilinguismo precoce in cui l’individuo apprende contemporaneamente nei primi anni di vita, da un </w:t>
      </w:r>
      <w:r>
        <w:rPr>
          <w:rFonts w:cs="Gudea;Courier New" w:ascii="Gudea;Courier New" w:hAnsi="Gudea;Courier New"/>
          <w:u w:val="single"/>
        </w:rPr>
        <w:t>bilinguismo consecutivo</w:t>
      </w:r>
      <w:r>
        <w:rPr>
          <w:rFonts w:cs="Gudea;Courier New" w:ascii="Gudea;Courier New" w:hAnsi="Gudea;Courier New"/>
        </w:rPr>
        <w:t>, per cui la lingua seconda viene appresa in un tempo successivo all’acquisizione della prima. La seconda generazione, rappresentata dai figli dei migranti,  presenta quindi tutte le attitudini utili a realizzare un bilinguismo simultaneo.</w:t>
      </w:r>
    </w:p>
    <w:p>
      <w:pPr>
        <w:pStyle w:val="Normal"/>
        <w:jc w:val="both"/>
        <w:rPr>
          <w:rFonts w:ascii="Gudea;Courier New" w:hAnsi="Gudea;Courier New" w:cs="Gudea;Courier New"/>
        </w:rPr>
      </w:pPr>
      <w:r>
        <w:rPr>
          <w:rFonts w:cs="Gudea;Courier New" w:ascii="Gudea;Courier New" w:hAnsi="Gudea;Courier New"/>
        </w:rPr>
        <w:t>La situazione linguistica di bambini e di ragazzi migranti è estremamente diversificata: occorre innanzi tutto distinguere fra i bambini stranieri nati in Italia (seconda generazione) e i bambini e i ragazzi nati all’estero e arrivati qui in seguito al ricongiungimento familiare, che sono generalmente di età più elevata:</w:t>
      </w:r>
    </w:p>
    <w:p>
      <w:pPr>
        <w:pStyle w:val="Normal"/>
        <w:jc w:val="both"/>
        <w:rPr>
          <w:rFonts w:ascii="Gudea;Courier New" w:hAnsi="Gudea;Courier New" w:cs="Gudea;Courier New"/>
        </w:rPr>
      </w:pPr>
      <w:r>
        <w:rPr>
          <w:rFonts w:cs="Gudea;Courier New" w:ascii="Gudea;Courier New" w:hAnsi="Gudea;Courier New"/>
        </w:rPr>
        <w:t>Nelle seconde generazioni, notiamo:</w:t>
      </w:r>
    </w:p>
    <w:p>
      <w:pPr>
        <w:pStyle w:val="Normal"/>
        <w:numPr>
          <w:ilvl w:val="0"/>
          <w:numId w:val="6"/>
        </w:numPr>
        <w:tabs>
          <w:tab w:val="clear" w:pos="708"/>
          <w:tab w:val="left" w:pos="720" w:leader="none"/>
        </w:tabs>
        <w:jc w:val="both"/>
        <w:rPr>
          <w:rFonts w:ascii="Gudea;Courier New" w:hAnsi="Gudea;Courier New" w:cs="Gudea;Courier New"/>
        </w:rPr>
      </w:pPr>
      <w:r>
        <w:rPr>
          <w:rFonts w:cs="Gudea;Courier New" w:ascii="Gudea;Courier New" w:hAnsi="Gudea;Courier New"/>
        </w:rPr>
        <w:t>coloro che sono monolingui al momento del loro arrivo in Italia e diventano in seguito bilingui con l’inserimento nella scuola dell’infanzia.</w:t>
      </w:r>
    </w:p>
    <w:p>
      <w:pPr>
        <w:pStyle w:val="Normal"/>
        <w:numPr>
          <w:ilvl w:val="0"/>
          <w:numId w:val="6"/>
        </w:numPr>
        <w:tabs>
          <w:tab w:val="clear" w:pos="708"/>
          <w:tab w:val="left" w:pos="720" w:leader="none"/>
        </w:tabs>
        <w:jc w:val="both"/>
        <w:rPr>
          <w:rFonts w:ascii="Gudea;Courier New" w:hAnsi="Gudea;Courier New" w:cs="Gudea;Courier New"/>
        </w:rPr>
      </w:pPr>
      <w:r>
        <w:rPr>
          <w:rFonts w:cs="Gudea;Courier New" w:ascii="Gudea;Courier New" w:hAnsi="Gudea;Courier New"/>
        </w:rPr>
        <w:t>coloro che sviluppano subito una sorta di bilinguismo simultaneo.</w:t>
      </w:r>
    </w:p>
    <w:p>
      <w:pPr>
        <w:pStyle w:val="Normal"/>
        <w:numPr>
          <w:ilvl w:val="0"/>
          <w:numId w:val="6"/>
        </w:numPr>
        <w:tabs>
          <w:tab w:val="clear" w:pos="708"/>
          <w:tab w:val="left" w:pos="720" w:leader="none"/>
        </w:tabs>
        <w:jc w:val="both"/>
        <w:rPr>
          <w:rFonts w:ascii="Gudea;Courier New" w:hAnsi="Gudea;Courier New" w:cs="Gudea;Courier New"/>
        </w:rPr>
      </w:pPr>
      <w:r>
        <w:rPr>
          <w:rFonts w:cs="Gudea;Courier New" w:ascii="Gudea;Courier New" w:hAnsi="Gudea;Courier New"/>
        </w:rPr>
        <w:t>coloro che imparano a parlare solo in italiano per scelta della famiglia, o in seguito a un discutibile e dannoso orientamento in tal senso da parte degli operatori e dei servizi per l’infanzia.</w:t>
      </w:r>
    </w:p>
    <w:p>
      <w:pPr>
        <w:pStyle w:val="Normal"/>
        <w:ind w:left="360" w:hanging="0"/>
        <w:jc w:val="both"/>
        <w:rPr>
          <w:rFonts w:ascii="Gudea;Courier New" w:hAnsi="Gudea;Courier New" w:cs="Gudea;Courier New"/>
        </w:rPr>
      </w:pPr>
      <w:r>
        <w:rPr>
          <w:rFonts w:cs="Gudea;Courier New" w:ascii="Gudea;Courier New" w:hAnsi="Gudea;Courier New"/>
        </w:rPr>
        <w:t>Fra gli alunni nati all’estero, vi sono:</w:t>
      </w:r>
    </w:p>
    <w:p>
      <w:pPr>
        <w:pStyle w:val="Normal"/>
        <w:numPr>
          <w:ilvl w:val="0"/>
          <w:numId w:val="3"/>
        </w:numPr>
        <w:tabs>
          <w:tab w:val="clear" w:pos="708"/>
          <w:tab w:val="left" w:pos="720" w:leader="none"/>
        </w:tabs>
        <w:jc w:val="both"/>
        <w:rPr>
          <w:rFonts w:ascii="Gudea;Courier New" w:hAnsi="Gudea;Courier New" w:cs="Gudea;Courier New"/>
        </w:rPr>
      </w:pPr>
      <w:r>
        <w:rPr>
          <w:rFonts w:cs="Gudea;Courier New" w:ascii="Gudea;Courier New" w:hAnsi="Gudea;Courier New"/>
        </w:rPr>
        <w:t>coloro che praticano la L1 per usi comunicativi solo orali, perché non ancora secolarizzati nella loro lingua d’origine.</w:t>
      </w:r>
    </w:p>
    <w:p>
      <w:pPr>
        <w:pStyle w:val="Normal"/>
        <w:numPr>
          <w:ilvl w:val="0"/>
          <w:numId w:val="3"/>
        </w:numPr>
        <w:tabs>
          <w:tab w:val="clear" w:pos="708"/>
          <w:tab w:val="left" w:pos="720" w:leader="none"/>
        </w:tabs>
        <w:jc w:val="both"/>
        <w:rPr>
          <w:rFonts w:ascii="Gudea;Courier New" w:hAnsi="Gudea;Courier New" w:cs="Gudea;Courier New"/>
        </w:rPr>
      </w:pPr>
      <w:r>
        <w:rPr>
          <w:rFonts w:cs="Gudea;Courier New" w:ascii="Gudea;Courier New" w:hAnsi="Gudea;Courier New"/>
        </w:rPr>
        <w:t>coloro che praticano una lingua orale (dialetto) a casa, ma hanno imparato a leggere e a scrivere nella lingua nazionale del paese d’origine (ad esempio gli alunni cinesi o arabofoni).</w:t>
      </w:r>
    </w:p>
    <w:p>
      <w:pPr>
        <w:pStyle w:val="Normal"/>
        <w:numPr>
          <w:ilvl w:val="0"/>
          <w:numId w:val="3"/>
        </w:numPr>
        <w:tabs>
          <w:tab w:val="clear" w:pos="708"/>
          <w:tab w:val="left" w:pos="720" w:leader="none"/>
        </w:tabs>
        <w:jc w:val="both"/>
        <w:rPr>
          <w:rFonts w:ascii="Gudea;Courier New" w:hAnsi="Gudea;Courier New" w:cs="Gudea;Courier New"/>
        </w:rPr>
      </w:pPr>
      <w:r>
        <w:rPr>
          <w:rFonts w:cs="Gudea;Courier New" w:ascii="Gudea;Courier New" w:hAnsi="Gudea;Courier New"/>
        </w:rPr>
        <w:t>coloro che hanno sviluppato nella L1 sia una competenza orale che una competenza scritta.</w:t>
      </w:r>
    </w:p>
    <w:p>
      <w:pPr>
        <w:pStyle w:val="Normal"/>
        <w:numPr>
          <w:ilvl w:val="0"/>
          <w:numId w:val="3"/>
        </w:numPr>
        <w:tabs>
          <w:tab w:val="clear" w:pos="708"/>
          <w:tab w:val="left" w:pos="720" w:leader="none"/>
        </w:tabs>
        <w:jc w:val="both"/>
        <w:rPr>
          <w:rFonts w:ascii="Gudea;Courier New" w:hAnsi="Gudea;Courier New" w:cs="Gudea;Courier New"/>
        </w:rPr>
      </w:pPr>
      <w:r>
        <w:rPr>
          <w:rFonts w:cs="Gudea;Courier New" w:ascii="Gudea;Courier New" w:hAnsi="Gudea;Courier New"/>
        </w:rPr>
        <w:t>coloro che praticano una L1 per gli usi orali e familiari, ma sono stati secolarizzati in una lingua straniera già nel loro paese d’origine.</w:t>
      </w:r>
    </w:p>
    <w:p>
      <w:pPr>
        <w:pStyle w:val="Normal"/>
        <w:ind w:left="360" w:hanging="0"/>
        <w:jc w:val="both"/>
        <w:rPr>
          <w:rFonts w:ascii="Gudea;Courier New" w:hAnsi="Gudea;Courier New" w:cs="Gudea;Courier New"/>
        </w:rPr>
      </w:pPr>
      <w:r>
        <w:rPr>
          <w:rFonts w:cs="Gudea;Courier New" w:ascii="Gudea;Courier New" w:hAnsi="Gudea;Courier New"/>
        </w:rPr>
      </w:r>
    </w:p>
    <w:p>
      <w:pPr>
        <w:pStyle w:val="Normal"/>
        <w:ind w:left="360" w:hanging="0"/>
        <w:jc w:val="both"/>
        <w:rPr/>
      </w:pPr>
      <w:r>
        <w:rPr>
          <w:rFonts w:cs="Gudea;Courier New" w:ascii="Gudea;Courier New" w:hAnsi="Gudea;Courier New"/>
        </w:rPr>
        <w:t xml:space="preserve">La storia linguistica delle famiglie di immigrati, anche degli Italiani residenti all’estero, presenta elementi ricorrenti: generalmente, da una situazione generale di monolinguismo in L1 dei genitori, si passa a una situazione di bilinguismo dei figli e quindi al nuovo monolinguismo solo in L2 delle terze generazioni. La vicenda linguistica di una famiglia migrante che attraversa tre generazioni, può essere rappresentata attraverso questo schema (G. Favaro, </w:t>
      </w:r>
      <w:r>
        <w:rPr>
          <w:rFonts w:cs="Gudea;Courier New" w:ascii="Gudea;Courier New" w:hAnsi="Gudea;Courier New"/>
          <w:i/>
        </w:rPr>
        <w:t xml:space="preserve">Tante lingue, una storia </w:t>
      </w:r>
      <w:r>
        <w:rPr>
          <w:rFonts w:cs="Gudea;Courier New" w:ascii="Gudea;Courier New" w:hAnsi="Gudea;Courier New"/>
        </w:rPr>
        <w:t xml:space="preserve">in </w:t>
      </w:r>
      <w:r>
        <w:rPr>
          <w:rFonts w:cs="Gudea;Courier New" w:ascii="Gudea;Courier New" w:hAnsi="Gudea;Courier New"/>
          <w:i/>
        </w:rPr>
        <w:t xml:space="preserve">L’intercultura dalla A alla Z, </w:t>
      </w:r>
      <w:r>
        <w:rPr>
          <w:rFonts w:cs="Gudea;Courier New" w:ascii="Gudea;Courier New" w:hAnsi="Gudea;Courier New"/>
        </w:rPr>
        <w:t>Franco Angeli Editore, 2004, pp. 273 ss.):</w:t>
      </w:r>
    </w:p>
    <w:p>
      <w:pPr>
        <w:pStyle w:val="Normal"/>
        <w:ind w:left="360" w:hanging="0"/>
        <w:jc w:val="both"/>
        <w:rPr>
          <w:rFonts w:ascii="Gudea;Courier New" w:hAnsi="Gudea;Courier New" w:cs="Gudea;Courier New"/>
        </w:rPr>
      </w:pPr>
      <w:r>
        <w:rPr>
          <w:rFonts w:cs="Gudea;Courier New" w:ascii="Gudea;Courier New" w:hAnsi="Gudea;Courier New"/>
        </w:rPr>
      </w:r>
    </w:p>
    <w:p>
      <w:pPr>
        <w:pStyle w:val="Normal"/>
        <w:numPr>
          <w:ilvl w:val="1"/>
          <w:numId w:val="3"/>
        </w:numPr>
        <w:tabs>
          <w:tab w:val="clear" w:pos="708"/>
          <w:tab w:val="left" w:pos="1440" w:leader="none"/>
        </w:tabs>
        <w:jc w:val="both"/>
        <w:rPr>
          <w:rFonts w:ascii="Gudea;Courier New" w:hAnsi="Gudea;Courier New" w:cs="Gudea;Courier New"/>
        </w:rPr>
      </w:pPr>
      <w:r>
        <w:rPr>
          <w:rFonts w:cs="Gudea;Courier New" w:ascii="Gudea;Courier New" w:hAnsi="Gudea;Courier New"/>
        </w:rPr>
        <w:t>generazione 1      L1  &gt;  L1  +  (L2)</w:t>
      </w:r>
    </w:p>
    <w:p>
      <w:pPr>
        <w:pStyle w:val="Normal"/>
        <w:numPr>
          <w:ilvl w:val="1"/>
          <w:numId w:val="3"/>
        </w:numPr>
        <w:tabs>
          <w:tab w:val="clear" w:pos="708"/>
          <w:tab w:val="left" w:pos="1440" w:leader="none"/>
        </w:tabs>
        <w:jc w:val="both"/>
        <w:rPr>
          <w:rFonts w:ascii="Gudea;Courier New" w:hAnsi="Gudea;Courier New" w:cs="Gudea;Courier New"/>
        </w:rPr>
      </w:pPr>
      <w:r>
        <w:rPr>
          <w:rFonts w:cs="Gudea;Courier New" w:ascii="Gudea;Courier New" w:hAnsi="Gudea;Courier New"/>
        </w:rPr>
        <w:t>generazione 2      L1  +  L2  &gt;   (L1)  +  L2</w:t>
      </w:r>
    </w:p>
    <w:p>
      <w:pPr>
        <w:pStyle w:val="Normal"/>
        <w:numPr>
          <w:ilvl w:val="1"/>
          <w:numId w:val="3"/>
        </w:numPr>
        <w:tabs>
          <w:tab w:val="clear" w:pos="708"/>
          <w:tab w:val="left" w:pos="1440" w:leader="none"/>
        </w:tabs>
        <w:jc w:val="both"/>
        <w:rPr>
          <w:rFonts w:ascii="Gudea;Courier New" w:hAnsi="Gudea;Courier New" w:cs="Gudea;Courier New"/>
        </w:rPr>
      </w:pPr>
      <w:r>
        <w:rPr>
          <w:rFonts w:cs="Gudea;Courier New" w:ascii="Gudea;Courier New" w:hAnsi="Gudea;Courier New"/>
        </w:rPr>
        <w:t>generazione 3     (L1)  +  L2   &gt;   L2</w:t>
      </w:r>
    </w:p>
    <w:p>
      <w:pPr>
        <w:pStyle w:val="Normal"/>
        <w:jc w:val="both"/>
        <w:rPr>
          <w:rFonts w:ascii="Gudea;Courier New" w:hAnsi="Gudea;Courier New" w:cs="Gudea;Courier New"/>
        </w:rPr>
      </w:pPr>
      <w:r>
        <w:rPr>
          <w:rFonts w:cs="Gudea;Courier New" w:ascii="Gudea;Courier New" w:hAnsi="Gudea;Courier New"/>
        </w:rPr>
      </w:r>
    </w:p>
    <w:p>
      <w:pPr>
        <w:pStyle w:val="Normal"/>
        <w:jc w:val="both"/>
        <w:rPr/>
      </w:pPr>
      <w:r>
        <w:rPr>
          <w:rFonts w:cs="Gudea;Courier New" w:ascii="Gudea;Courier New" w:hAnsi="Gudea;Courier New"/>
        </w:rPr>
        <w:t xml:space="preserve">Nella situazione rappresentata, il bilinguismo sottrattivo  determina una sorta di ribaltamento nei ruoli delle generazioni: il genitore diventa </w:t>
      </w:r>
      <w:r>
        <w:rPr>
          <w:rFonts w:cs="Gudea;Courier New" w:ascii="Gudea;Courier New" w:hAnsi="Gudea;Courier New"/>
          <w:i/>
        </w:rPr>
        <w:t xml:space="preserve">infante </w:t>
      </w:r>
      <w:r>
        <w:rPr>
          <w:rFonts w:cs="Gudea;Courier New" w:ascii="Gudea;Courier New" w:hAnsi="Gudea;Courier New"/>
        </w:rPr>
        <w:t>in L2 (l’infante è letteralmente “colui che non è in grado di parlare”) e i figli acquisiscono il “potere linguistico”. La madrelingua, mezzo di comunicazione intrafamigliare, se debolmente sostenuta a casa e nella comunità, rischia di fossilizzarsi e di ridursi nell’uso. Il bilinguismo sottrattivo finisce con impoverire e ridurre la comunicazione fra generazioni diverse all’interno dello stesso nucleo famigliare. I genitori si rivolgono ai figli in L1 e questi rispondono in L2, oppure anche gli adulti finiscono con l’adottare una L2, che però si presenta spesso rigida e priva di sfumature ed emozioni.</w:t>
      </w:r>
    </w:p>
    <w:p>
      <w:pPr>
        <w:pStyle w:val="Normal"/>
        <w:jc w:val="both"/>
        <w:rPr>
          <w:rFonts w:ascii="Gudea;Courier New" w:hAnsi="Gudea;Courier New" w:cs="Gudea;Courier New"/>
        </w:rPr>
      </w:pPr>
      <w:r>
        <w:rPr>
          <w:rFonts w:cs="Gudea;Courier New" w:ascii="Gudea;Courier New" w:hAnsi="Gudea;Courier New"/>
        </w:rPr>
        <w:t xml:space="preserve">Dunque, ci sembra che un modello educativo basato su un rigido monolinguismo, un modello di tipo assimilativo, risulti in prospettiva controproducente e poco efficace per il raggiungimento di obiettivi sia linguistici che cognitivi. Questo modello è stato quello di gran lunga prevalente in Europa (basti pensare al modello francese) e negli Stati Uniti: ma assimilare non equivale a integrare e la frapposizione di nuove barriere comunicative ha contribuito alla creazione di comunità sempre più isolate e marginali, fino alle prime riflessioni e ai primi esperimenti di educazione bilingue.  </w:t>
      </w:r>
    </w:p>
    <w:p>
      <w:pPr>
        <w:pStyle w:val="Normal"/>
        <w:jc w:val="both"/>
        <w:rPr>
          <w:rFonts w:ascii="Gudea;Courier New" w:hAnsi="Gudea;Courier New" w:cs="Gudea;Courier New"/>
        </w:rPr>
      </w:pPr>
      <w:r>
        <w:rPr>
          <w:rFonts w:cs="Gudea;Courier New" w:ascii="Gudea;Courier New" w:hAnsi="Gudea;Courier New"/>
        </w:rPr>
        <w:t>La via dell’educazione bilingue è ovviamente quella che consente una massima valorizzazione della lingua e della cultura d’origine.</w:t>
      </w:r>
    </w:p>
    <w:p>
      <w:pPr>
        <w:pStyle w:val="Normal"/>
        <w:jc w:val="both"/>
        <w:rPr/>
      </w:pPr>
      <w:r>
        <w:rPr>
          <w:rFonts w:eastAsia="Gudea;Courier New" w:cs="Gudea;Courier New" w:ascii="Gudea;Courier New" w:hAnsi="Gudea;Courier New"/>
        </w:rPr>
        <w:t xml:space="preserve"> </w:t>
      </w:r>
      <w:r>
        <w:rPr>
          <w:rFonts w:cs="Gudea;Courier New" w:ascii="Gudea;Courier New" w:hAnsi="Gudea;Courier New"/>
        </w:rPr>
        <w:t>La prospettiva dell’</w:t>
      </w:r>
      <w:r>
        <w:rPr>
          <w:rFonts w:cs="Gudea;Courier New" w:ascii="Gudea;Courier New" w:hAnsi="Gudea;Courier New"/>
          <w:b/>
        </w:rPr>
        <w:t>Educazione Bilingue Interculturale</w:t>
      </w:r>
      <w:r>
        <w:rPr>
          <w:rFonts w:cs="Gudea;Courier New" w:ascii="Gudea;Courier New" w:hAnsi="Gudea;Courier New"/>
        </w:rPr>
        <w:t>, come è stata definita nelle esperienze condotte soprattutto in alcuni paesi dell’</w:t>
      </w:r>
      <w:r>
        <w:rPr>
          <w:rFonts w:cs="Gudea;Courier New" w:ascii="Gudea;Courier New" w:hAnsi="Gudea;Courier New"/>
          <w:u w:val="single"/>
        </w:rPr>
        <w:t>America Latina</w:t>
      </w:r>
      <w:r>
        <w:rPr>
          <w:rFonts w:cs="Gudea;Courier New" w:ascii="Gudea;Courier New" w:hAnsi="Gudea;Courier New"/>
        </w:rPr>
        <w:t xml:space="preserve">, si è rivelata molto efficace nella costruzione del profilo cognitivo, oltre che linguistico, degli apprendenti; il programma prevedeva l’uso di un doppio canale comunicativo, la lingua indigena e lo spagnolo castigliano, nell’insegnamento scolastico e nei servizi educativi della prima infanzia.  I vantaggi osservati sono stati numerosi, sia per l’apprendimento linguistico, che per quanto concerne lo sviluppo cognitivo. L’educazione interculturale bilingue, infatti: </w:t>
      </w:r>
    </w:p>
    <w:p>
      <w:pPr>
        <w:pStyle w:val="Normal"/>
        <w:jc w:val="both"/>
        <w:rPr>
          <w:rFonts w:ascii="Gudea;Courier New" w:hAnsi="Gudea;Courier New" w:cs="Gudea;Courier New"/>
        </w:rPr>
      </w:pPr>
      <w:r>
        <w:rPr>
          <w:rFonts w:cs="Gudea;Courier New" w:ascii="Gudea;Courier New" w:hAnsi="Gudea;Courier New"/>
        </w:rPr>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 xml:space="preserve">Permette al bambino di divenire bilingue attraverso l’acquisizione cosciente e sistematica di una lingua di comunicazione più ampia, L2, necessaria per la comunicazione ed il dialogo interetnico ed interculturale.  </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Contribuisce ad un apprendimento più efficiente, sia orale sia scritto, della lingua di prestigio e di diffusione nazionale, poiché l’acquisizione si basa sull’apprendimento e sullo sviluppo precedentemente raggiunto in L1.</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E’ di supporto allo sviluppo dell’autoaffermazione personale e nella formazione di un’immagine positiva di sé, le quali sembrano essere associate al riconoscimento, da parte della scuola, delle loro manifestazioni culturali e linguistiche, quindi all’ufficialità che ne conseguirebbe.</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 xml:space="preserve">Fa sì che i bambini crescano come soggetti culturalmente flessibili, non etno-centrici, e curiosi nei confronti delle differenze, rendendoli al contempo consapevoli della relatività dei saperi e delle verità, aiutandoli a capire e ad apprezzare i valori, i costumi e le manifestazioni culturali di altri popoli; </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Esiste una stretta interdipendenza fra un precedente sviluppo linguistico in L1 ed un conseguente apprendimento in L2: il livello di competenza in L2, che viene raggiunto da un bambino bilingue, è una parziale funzione del tipo di competenza che ha sviluppato in L1 nel momento in cui inizia l’esposizione intensiva a L2. Questo principio si basa sull’ipotesi dell’esistenza di una competenza linguistica comune, sottostante ad entrambe le lingue, secondo la quale l’esperienza in uno dei due idiomi promuove lo sviluppo della competenza soggiacente ad ambo le lingue, e, pertanto, accresce i benefici dell’apprendimento di L2. Questa competenza comune permetterebbe all’educando, durante il processo di bilinguizzazione, di trasferire o applicare capacità, strategie, abilità e destrezze linguistiche sviluppate attraverso una lingua all’uso dell’altro idioma.</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L’uso di L2 come lingua di istruzione nello sviluppo delle competenze in aree curriculari non linguistiche, contribuisce all’apprendimento di L2 da parte dell’educando nel processo di bilinguizzazione.</w:t>
      </w:r>
    </w:p>
    <w:p>
      <w:pPr>
        <w:pStyle w:val="Corpodeltesto21"/>
        <w:numPr>
          <w:ilvl w:val="0"/>
          <w:numId w:val="4"/>
        </w:numPr>
        <w:tabs>
          <w:tab w:val="clear" w:pos="708"/>
          <w:tab w:val="left" w:pos="360" w:leader="none"/>
        </w:tabs>
        <w:spacing w:before="0" w:after="120"/>
        <w:rPr>
          <w:rFonts w:ascii="Gudea;Courier New" w:hAnsi="Gudea;Courier New" w:cs="Tahoma"/>
          <w:b w:val="false"/>
          <w:b w:val="false"/>
          <w:bCs w:val="false"/>
        </w:rPr>
      </w:pPr>
      <w:r>
        <w:rPr>
          <w:rFonts w:cs="Tahoma" w:ascii="Gudea;Courier New" w:hAnsi="Gudea;Courier New"/>
          <w:b w:val="false"/>
          <w:bCs w:val="false"/>
        </w:rPr>
        <w:t>L’uso della lingua indigena nella scuola coadiuva la restituzione dei vincoli comunicativi fluidi fra gli educandi e gli adulti della comunità, riconoscendo l’importanza del vernacolo e dei contenuti culturali locali (saperi, conoscenze, tecnologie, tradizione orale, etica ed epistemologie in generale), dei quali gli anziani sono i principali depositari e cultori.</w:t>
      </w:r>
    </w:p>
    <w:p>
      <w:pPr>
        <w:pStyle w:val="Normal"/>
        <w:jc w:val="both"/>
        <w:rPr/>
      </w:pPr>
      <w:r>
        <w:rPr>
          <w:rFonts w:cs="Tahoma" w:ascii="Gudea;Courier New" w:hAnsi="Gudea;Courier New"/>
          <w:position w:val="6"/>
        </w:rPr>
        <w:t xml:space="preserve">Possiamo considerare un altro esempio, questa volta europeo, di educazione bilingue: la </w:t>
      </w:r>
      <w:r>
        <w:rPr>
          <w:rFonts w:cs="Tahoma" w:ascii="Gudea;Courier New" w:hAnsi="Gudea;Courier New"/>
          <w:position w:val="6"/>
          <w:u w:val="single"/>
        </w:rPr>
        <w:t>Germania</w:t>
      </w:r>
      <w:r>
        <w:rPr>
          <w:rFonts w:cs="Tahoma" w:ascii="Gudea;Courier New" w:hAnsi="Gudea;Courier New"/>
          <w:position w:val="6"/>
        </w:rPr>
        <w:t xml:space="preserve"> ha in questo campo una tradizione tale da poter offrire agli altri paesi europei un suo modello valido per una politica linguistica comune. </w:t>
      </w:r>
    </w:p>
    <w:p>
      <w:pPr>
        <w:pStyle w:val="Footnote"/>
        <w:jc w:val="both"/>
        <w:rPr/>
      </w:pPr>
      <w:r>
        <w:rPr>
          <w:rFonts w:cs="Tahoma" w:ascii="Gudea;Courier New" w:hAnsi="Gudea;Courier New"/>
          <w:position w:val="5"/>
          <w:sz w:val="24"/>
          <w:szCs w:val="24"/>
        </w:rPr>
        <w:t>Tale modello ha  origini nelle sezioni tedesco-francesi (</w:t>
      </w:r>
      <w:r>
        <w:rPr>
          <w:rFonts w:cs="Tahoma" w:ascii="Gudea;Courier New" w:hAnsi="Gudea;Courier New"/>
          <w:i/>
          <w:iCs/>
          <w:position w:val="5"/>
          <w:sz w:val="24"/>
          <w:szCs w:val="24"/>
        </w:rPr>
        <w:t>bilinguale Zweige</w:t>
      </w:r>
      <w:r>
        <w:rPr>
          <w:rFonts w:cs="Tahoma" w:ascii="Gudea;Courier New" w:hAnsi="Gudea;Courier New"/>
          <w:position w:val="5"/>
          <w:sz w:val="24"/>
          <w:szCs w:val="24"/>
        </w:rPr>
        <w:t xml:space="preserve">) del </w:t>
      </w:r>
      <w:r>
        <w:rPr>
          <w:rFonts w:cs="Tahoma" w:ascii="Gudea;Courier New" w:hAnsi="Gudea;Courier New"/>
          <w:i/>
          <w:iCs/>
          <w:position w:val="5"/>
          <w:sz w:val="24"/>
          <w:szCs w:val="24"/>
        </w:rPr>
        <w:t>Gymnasium</w:t>
      </w:r>
      <w:r>
        <w:rPr>
          <w:rFonts w:cs="Tahoma" w:ascii="Gudea;Courier New" w:hAnsi="Gudea;Courier New"/>
          <w:position w:val="5"/>
          <w:sz w:val="24"/>
          <w:szCs w:val="24"/>
        </w:rPr>
        <w:t xml:space="preserve">  (liceo) create negli anni  '60  in base ad un accordo di cooperazione fra la Germania e la Francia  del 1963.</w:t>
      </w:r>
    </w:p>
    <w:p>
      <w:pPr>
        <w:pStyle w:val="Footnote"/>
        <w:jc w:val="both"/>
        <w:rPr>
          <w:rFonts w:ascii="Gudea;Courier New" w:hAnsi="Gudea;Courier New" w:cs="Tahoma"/>
          <w:sz w:val="24"/>
          <w:szCs w:val="24"/>
        </w:rPr>
      </w:pPr>
      <w:r>
        <w:rPr>
          <w:rFonts w:cs="Tahoma" w:ascii="Gudea;Courier New" w:hAnsi="Gudea;Courier New"/>
          <w:sz w:val="24"/>
          <w:szCs w:val="24"/>
        </w:rPr>
        <w:t xml:space="preserve">Occorre in primo luogo ricordare che in Germania esistono due modelli di educazione bilingue: </w:t>
      </w:r>
    </w:p>
    <w:p>
      <w:pPr>
        <w:pStyle w:val="Footnote"/>
        <w:jc w:val="both"/>
        <w:rPr>
          <w:rFonts w:ascii="Gudea;Courier New" w:hAnsi="Gudea;Courier New" w:cs="Tahoma"/>
          <w:sz w:val="24"/>
          <w:szCs w:val="24"/>
        </w:rPr>
      </w:pPr>
      <w:r>
        <w:rPr>
          <w:rFonts w:cs="Tahoma" w:ascii="Gudea;Courier New" w:hAnsi="Gudea;Courier New"/>
          <w:sz w:val="24"/>
          <w:szCs w:val="24"/>
        </w:rPr>
      </w:r>
    </w:p>
    <w:p>
      <w:pPr>
        <w:pStyle w:val="Footnote"/>
        <w:numPr>
          <w:ilvl w:val="0"/>
          <w:numId w:val="1"/>
        </w:numPr>
        <w:tabs>
          <w:tab w:val="clear" w:pos="708"/>
          <w:tab w:val="left" w:pos="720" w:leader="none"/>
        </w:tabs>
        <w:jc w:val="both"/>
        <w:rPr/>
      </w:pPr>
      <w:r>
        <w:rPr>
          <w:rFonts w:cs="Tahoma" w:ascii="Gudea;Courier New" w:hAnsi="Gudea;Courier New"/>
          <w:sz w:val="24"/>
          <w:szCs w:val="24"/>
          <w:u w:val="single"/>
        </w:rPr>
        <w:t>modello additivo:</w:t>
      </w:r>
      <w:r>
        <w:rPr>
          <w:rFonts w:cs="Tahoma" w:ascii="Gudea;Courier New" w:hAnsi="Gudea;Courier New"/>
          <w:sz w:val="24"/>
          <w:szCs w:val="24"/>
        </w:rPr>
        <w:t xml:space="preserve"> le materie non-linguistiche coinvolte nel programma sono insegnate da insegnanti diversi - l'insegnante tedesca insegna la materia in tedesco e l'insegnante francese lo insegna in francese; </w:t>
      </w:r>
    </w:p>
    <w:p>
      <w:pPr>
        <w:pStyle w:val="Normal"/>
        <w:numPr>
          <w:ilvl w:val="0"/>
          <w:numId w:val="1"/>
        </w:numPr>
        <w:tabs>
          <w:tab w:val="clear" w:pos="708"/>
          <w:tab w:val="left" w:pos="720" w:leader="none"/>
        </w:tabs>
        <w:jc w:val="both"/>
        <w:rPr/>
      </w:pPr>
      <w:r>
        <w:rPr>
          <w:rFonts w:cs="Tahoma" w:ascii="Gudea;Courier New" w:hAnsi="Gudea;Courier New"/>
          <w:u w:val="single"/>
        </w:rPr>
        <w:t>modello integrativo:</w:t>
      </w:r>
      <w:r>
        <w:rPr>
          <w:rFonts w:cs="Tahoma" w:ascii="Gudea;Courier New" w:hAnsi="Gudea;Courier New"/>
        </w:rPr>
        <w:t xml:space="preserve"> un unico insegnante  insegna la materia non linguistica attraverso le due lingue  (lingua tedesco e lingua straniera) promuovendo allo stesso tempo, in maniera integrata,  lo sviluppo della competenza nella lingua straniera di cui è un parlante nativo. In questo caso quindi l'insegnante deve operare  con due lingue - una (ad esempio il francese) che è lingua straniera per gli studenti ma che è madre lingua per l'insegnante e un'altra che è lingua seconda per l'insegnante (il tedesco) ma che è lingua madre per gli studenti</w:t>
      </w:r>
      <w:r>
        <w:rPr>
          <w:rFonts w:cs="Gudea;Courier New" w:ascii="Gudea;Courier New" w:hAnsi="Gudea;Courier New"/>
        </w:rPr>
        <w:t xml:space="preserve">.  </w:t>
      </w:r>
    </w:p>
    <w:p>
      <w:pPr>
        <w:pStyle w:val="NormaleWeb"/>
        <w:jc w:val="both"/>
        <w:rPr/>
      </w:pPr>
      <w:r>
        <w:rPr>
          <w:rFonts w:cs="Tahoma" w:ascii="Gudea;Courier New" w:hAnsi="Gudea;Courier New"/>
        </w:rPr>
        <w:t xml:space="preserve">Il sito Internet </w:t>
      </w:r>
      <w:hyperlink r:id="rId2">
        <w:r>
          <w:rPr>
            <w:rStyle w:val="InternetLink"/>
            <w:rFonts w:cs="Gudea;Courier New" w:ascii="Gudea;Courier New" w:hAnsi="Gudea;Courier New"/>
          </w:rPr>
          <w:t>http://www.educational.rai.it/</w:t>
        </w:r>
      </w:hyperlink>
      <w:r>
        <w:rPr>
          <w:rFonts w:cs="Tahoma" w:ascii="Gudea;Courier New" w:hAnsi="Gudea;Courier New"/>
        </w:rPr>
        <w:t xml:space="preserve"> segnala l’importanza delle iniziative  di educazione bilingue italo-tedesca :infatti, la difficoltà nell’apprendimento del tedesco ha influenzato in modo particolare  la vita scolastica dei figli degli italiani, spesso considerati adatti alla frequenza delle sole scuole differenziali. Recentemente, tuttavia, si è assistito ad un fenomeno interessante: da un lato la presenza di alunni italiani nelle scuole tedesche "normali" ha evidenziato la necessità di tener conto delle differenze linguistiche fra gli alunn;, dall’altro, da parte italiana, è emersa la necessità di superare la vecchia accezione di "lavoratori emigrati" in favore di un’identificazione non ghettizzante. Tutto ciò ha portato alla costituzione di scuole italo-tedesche ove, presso scuole pubbliche tedesche, vengono impartiti insegnamenti i cui programmi sono bilingui al 50% e le classi sono formate con il 50% di alunni italiani e altrettanti tedeschi. La prima esperienza è iniziata nel 1993 con la scuola di Wolfsburg e si è progressivamente estesa a varie sedi della Germania. Naturalmente, trattandosi di un progetto impiantato nelle scuole locali, non necessita di particolari supporti contributivi oltre al personale docente di madrelingua, con l’intesa di un’assegnazione temporalmente predefinita. Le sperimentazioni hanno avuto inizio nelle scuole elementari, ma è prevista la prosecuzione nei livelli successivi, come già avvenuto per la scuola di Wolfsburg. La ricaduta che consegue all’accoglimento dei progetti scolastici italo-tedeschi è a tutto vantaggio della dignità dei nostri connazionali residenti in Germania, poiché viene superato il concetto di inadeguatezza, che a priori veniva attribuito ai figli dei nostri connazionali. La sperimentazione di scuole italo-tedesche conferisce un sostanziale apprezzamento non solo alla diffusione della lingua italiana (che in ambito europeo è comunque una lingua di scambio, spesso tra francesi e tedeschi), ma anche al sistema pedagogico-didattico italiano, che ha già dimostrato la propria efficacia attraverso le attuali esperienze in corso. In allegato alla presente relazione, e dato che le scuole italo–tedesche costituiscono oggi l’esempio più completo di istituzioni bilingui e biculturali, vengono presentate delle schede ricognitive e dettagliate su alcune esperienze in corso: in particolare, abbiamo selezionato quella relativa alla scuola italo-tedesca di Hagen (Dortmund), poiché l’istituzione della sezione bilingue presso la Meinolfschule di Hagen costituisce il coronamento di una lunga opera di penetrazione della lingua e cultura italiana nelle scuole elementari del Nordreno-Vestfalia ed, in particolare, in questa scuola. La sezione sperimentale bilingue dispone di un orario e di un piano curricolare "ad hoc", ma essa é situata in un contesto di classi, alunni e insegnanti, in cui elementi della lingua italiana - vuoi come lingua materna (per gli alunni italiani), vuoi come </w:t>
      </w:r>
      <w:r>
        <w:rPr>
          <w:rFonts w:cs="Tahoma" w:ascii="Gudea;Courier New" w:hAnsi="Gudea;Courier New"/>
          <w:i/>
        </w:rPr>
        <w:t>lingua d’incontro</w:t>
      </w:r>
      <w:r>
        <w:rPr>
          <w:rFonts w:cs="Tahoma" w:ascii="Gudea;Courier New" w:hAnsi="Gudea;Courier New"/>
        </w:rPr>
        <w:t xml:space="preserve"> (per gli alunni e gli insegnanti tedeschi) - sono comunque già familiari a tutti.</w:t>
        <w:br/>
        <w:t>In realtà, é piuttosto difficile identificare oggi lo status dell’italiano in uso presso l‘attuale utenza scolastica. Le differenze fra italiano come lingua materna, L2 e lingua straniera nella stessa popolazione scolastica italiana (figli di emigrati di seconda e terza generazione) vanno sempre più attenuandosi. Lo stesso status politico dei cittadini italiani in Germania, con la possibilità di acquisire la cittadinanza tedesca, va omologandosi a quello degli autoctoni, tanto da rendere sempre meno praticabile (ed opportuna) l‘offerta dell’insegnamento dell’italiano ai soli cittadini italiani in senso stretto. "La classica distinzione fra lingua materna, lingua straniera e L1 – dice giustamente Gerlind Belke, del Dipartimento di Linguistica Applicata dell’Università di Dortmund – corrisponde sempre meno ai connotati linguistici presentati dagli scolari in una società multiculturale".</w:t>
        <w:br/>
        <w:t>Se, da una parte, l’elevamento a rango curricolare dell’insegnamento dell’italiano consente di allargare il bacino di utenza agli alunni autoctoni ed evidentemente, con ciò, anche di migliorarne l’immagine all’interno del mondo scolastico, la stessa operazione – estesa a tutto il territorio - potrebbe comportare il recupero di una parte di quegli alunni italiani (circa il 49% del totale) che, per un motivo o per l’altro, tuttora diserta i “corsi di lingua materna". Tutto ciò sembra confermare l’opportunità di svincolare l’insegnamento dell’italiano dalle modalità del “corso di lingua materna" – inevitabilmente condannato ad una esistenza precaria e di secondo rango - per qualificarlo come offerta generalizzata di “lingua e cultura italiana", sia nell’ambito di sezioni bilingui, sia come materia opzionale, pur sempre però con rilievo curricolare.</w:t>
        <w:br/>
        <w:t>Nelle classi bilingui della Meinolfschule - costituite per una metà da alunni italofoni e per l’altra da germanofoni - la lezione di italiano, dal punto di vista del discente, si configura per gli uni (gli alunni italiani) come recupero e consolidamento della lingua di origine ("maintenance"), per gli altri (gli autoctoni) come apprendimento precoce di una lingua straniera in un contesto bilingue (“immersion")."Con il progetto della Meinolfschule si intende sperimentare l’insegnamento comune [della lingua italiana] ad alunni della maggioranza tedesca in condizioni di "immersione linguistica" e ad alunni della minoranza italiana in condizioni di "maintenance".Tale modello di istruzione bilingue, che prevede la compresenza dei due gruppi linguistici alle lezioni della "target-language", risulta finora scarsamente studiato e documentato nella ricerca internazionale" [Belke]. L’ipotesi che si intende verificare con questo progetto è che l’insegnamento precoce di e in due lingue curricolari, non solo non ostacola ma promuove lo sviluppo linguistico generale del bambino. Il particolare contesto sociale del territorio (presenza di una numerosa comunità italiana) offre l’opportunità di ricreare a scuola situazioni bilingui e biculturali naturali ed un effettivo rapporto di mutualità fra gli alunni. La finalità educativa del progetto è infatti quella di favorire la comprensione interculturale e la coesione sociale fra le due componenti nazionali.</w:t>
        <w:br/>
        <w:t xml:space="preserve">Il progetto di Hagen (come pure gli altri progetti nati in questi ultimi tempi in Germania) è in grado di offrire agli alunni italiani e agli autoctoni un autentico curricolo bilingue e biculturale, fondato cioè su una metodologia di uso delle lingue (rispettivamente materna e straniera) in situazione comunicativa reale e sul coordinamento sistematico della didattica delle due lingue. In ciò consiste la qualità pedagogica e il vero "valore aggiunto" dei progetti italo-tedeschi rispetto ai modelli tradizionali d’insegnamento precoce della lingua straniera. </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r>
    </w:p>
    <w:p>
      <w:pPr>
        <w:pStyle w:val="Normal"/>
        <w:jc w:val="both"/>
        <w:rPr>
          <w:rFonts w:ascii="Gudea;Courier New" w:hAnsi="Gudea;Courier New" w:cs="Gudea;Courier New"/>
        </w:rPr>
      </w:pPr>
      <w:r>
        <w:rPr>
          <w:rFonts w:cs="Gudea;Courier New" w:ascii="Gudea;Courier New" w:hAnsi="Gudea;Courier New"/>
        </w:rPr>
        <w:t>In Italia siamo molto lontani dal pensare a un’educazione interculturale bilingue. Innanzi tutto non possiamo non considerare un problema di tipo pratico: sarebbero infatti molte le difficoltà che si presenterebbero qualora si volesse estendere l’educazione interculturale bilingue a tutte le varietà linguistiche straniere presenti sul nostro territorio nazionale; un dato numerico che, in primis, è difficilissimo individuare: se infatti usassimo come indicatore della varietà linguistica la nazionalità – che ovviamente non è quasi mai coincidente – potremmo individuare quasi duecento idiomi differenti.</w:t>
      </w:r>
    </w:p>
    <w:p>
      <w:pPr>
        <w:pStyle w:val="Normal"/>
        <w:jc w:val="both"/>
        <w:rPr/>
      </w:pPr>
      <w:r>
        <w:rPr>
          <w:rFonts w:cs="Gudea;Courier New" w:ascii="Gudea;Courier New" w:hAnsi="Gudea;Courier New"/>
        </w:rPr>
        <w:t xml:space="preserve">Allora quali sono </w:t>
      </w:r>
      <w:r>
        <w:rPr>
          <w:rFonts w:cs="Gudea;Courier New" w:ascii="Gudea;Courier New" w:hAnsi="Gudea;Courier New"/>
          <w:u w:val="single"/>
        </w:rPr>
        <w:t>le strategie pedagogiche e didattiche minime</w:t>
      </w:r>
      <w:r>
        <w:rPr>
          <w:rFonts w:cs="Gudea;Courier New" w:ascii="Gudea;Courier New" w:hAnsi="Gudea;Courier New"/>
        </w:rPr>
        <w:t xml:space="preserve"> che si richiederebbero ad una nuova scuola interculturale e plurilingue?</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a necessità di conoscere in modo approfondito la situazione linguistica degli alunni neoinseriti;</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a capacità di individuare i bisogni linguistici in L2, ma anche di rilevare e di riconoscere le competenze, orali e scritte, nella lingua d’origine;</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a consapevolezza che la conoscenza della L1 è un arricchimento e una chance e non un ostacolo all’apprendimento della L2;</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a necessità di sostenere e rassicurare i genitori immigrati nell’uso della lingua materna con i loro figli;</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a visibilità delle lingue d’origine in classe, attraverso momenti di narrazione, testi e libri bilingui, piccoli laboratori di scrittura in L1;</w:t>
      </w:r>
    </w:p>
    <w:p>
      <w:pPr>
        <w:pStyle w:val="Normal"/>
        <w:numPr>
          <w:ilvl w:val="0"/>
          <w:numId w:val="7"/>
        </w:numPr>
        <w:tabs>
          <w:tab w:val="clear" w:pos="708"/>
          <w:tab w:val="left" w:pos="720" w:leader="none"/>
        </w:tabs>
        <w:jc w:val="both"/>
        <w:rPr>
          <w:rFonts w:ascii="Gudea;Courier New" w:hAnsi="Gudea;Courier New" w:cs="Gudea;Courier New"/>
          <w:b/>
          <w:b/>
        </w:rPr>
      </w:pPr>
      <w:r>
        <w:rPr>
          <w:rFonts w:cs="Gudea;Courier New" w:ascii="Gudea;Courier New" w:hAnsi="Gudea;Courier New"/>
          <w:b/>
        </w:rPr>
        <w:t>l’orientamento degli studenti a mantenere e a sviluppare le loro competenze scritte nelle lingue d’origine (segnalazione di testi plurilingui, corsi in orario extrascolastico, progetti sperimentali di insegnamento della L1 nelle scuole);</w:t>
      </w:r>
    </w:p>
    <w:p>
      <w:pPr>
        <w:pStyle w:val="Normal"/>
        <w:numPr>
          <w:ilvl w:val="0"/>
          <w:numId w:val="7"/>
        </w:numPr>
        <w:tabs>
          <w:tab w:val="clear" w:pos="708"/>
          <w:tab w:val="left" w:pos="720" w:leader="none"/>
        </w:tabs>
        <w:jc w:val="both"/>
        <w:rPr/>
      </w:pPr>
      <w:r>
        <w:rPr>
          <w:rFonts w:cs="Gudea;Courier New" w:ascii="Gudea;Courier New" w:hAnsi="Gudea;Courier New"/>
          <w:b/>
        </w:rPr>
        <w:t xml:space="preserve">l’utilizzazione nella prima fase di inserimento degli alunni immigrati anche di testi e letture in L1 o bilingui, per sostenere il </w:t>
      </w:r>
      <w:r>
        <w:rPr>
          <w:rFonts w:cs="Gudea;Courier New" w:ascii="Gudea;Courier New" w:hAnsi="Gudea;Courier New"/>
          <w:b/>
          <w:i/>
        </w:rPr>
        <w:t xml:space="preserve">transfer </w:t>
      </w:r>
      <w:r>
        <w:rPr>
          <w:rFonts w:cs="Gudea;Courier New" w:ascii="Gudea;Courier New" w:hAnsi="Gudea;Courier New"/>
          <w:b/>
        </w:rPr>
        <w:t>delle competenze acquisite;</w:t>
      </w:r>
    </w:p>
    <w:p>
      <w:pPr>
        <w:pStyle w:val="Normal"/>
        <w:numPr>
          <w:ilvl w:val="0"/>
          <w:numId w:val="7"/>
        </w:numPr>
        <w:tabs>
          <w:tab w:val="clear" w:pos="708"/>
          <w:tab w:val="left" w:pos="720" w:leader="none"/>
        </w:tabs>
        <w:jc w:val="both"/>
        <w:rPr/>
      </w:pPr>
      <w:r>
        <w:rPr>
          <w:rFonts w:cs="Gudea;Courier New" w:ascii="Gudea;Courier New" w:hAnsi="Gudea;Courier New"/>
          <w:b/>
        </w:rPr>
        <w:t xml:space="preserve">l’attenzione alle materie di studio di ambito disciplinare non esclusivamente linguistico deve essere uno dei punti essenziali di una nuova offerta didattica, intesa al raggiungimento di competenze linguistiche e insieme cognitive. La L2 deve essere quindi considerata, in questa prospettiva, nella sua duplice funzione di </w:t>
      </w:r>
      <w:r>
        <w:rPr>
          <w:rFonts w:cs="Gudea;Courier New" w:ascii="Gudea;Courier New" w:hAnsi="Gudea;Courier New"/>
          <w:b/>
          <w:i/>
        </w:rPr>
        <w:t xml:space="preserve">lingua target </w:t>
      </w:r>
      <w:r>
        <w:rPr>
          <w:rFonts w:cs="Gudea;Courier New" w:ascii="Gudea;Courier New" w:hAnsi="Gudea;Courier New"/>
          <w:b/>
        </w:rPr>
        <w:t xml:space="preserve">e di </w:t>
      </w:r>
      <w:r>
        <w:rPr>
          <w:rFonts w:cs="Gudea;Courier New" w:ascii="Gudea;Courier New" w:hAnsi="Gudea;Courier New"/>
          <w:b/>
          <w:i/>
        </w:rPr>
        <w:t>lingua strumento</w:t>
      </w:r>
      <w:r>
        <w:rPr>
          <w:rFonts w:cs="Gudea;Courier New" w:ascii="Gudea;Courier New" w:hAnsi="Gudea;Courier New"/>
          <w:b/>
        </w:rPr>
        <w:t xml:space="preserve"> per l’acquisizione delle abilità peculiari alle singole discipline… </w:t>
      </w:r>
    </w:p>
    <w:p>
      <w:pPr>
        <w:pStyle w:val="Corpodeltesto21"/>
        <w:spacing w:before="0" w:after="120"/>
        <w:rPr>
          <w:rFonts w:ascii="Gudea;Courier New" w:hAnsi="Gudea;Courier New" w:cs="Tahoma"/>
          <w:b w:val="false"/>
          <w:b w:val="false"/>
          <w:bCs w:val="false"/>
          <w:sz w:val="22"/>
          <w:szCs w:val="22"/>
        </w:rPr>
      </w:pPr>
      <w:r>
        <w:rPr>
          <w:rFonts w:cs="Tahoma" w:ascii="Gudea;Courier New" w:hAnsi="Gudea;Courier New"/>
          <w:b w:val="false"/>
          <w:bCs w:val="false"/>
          <w:sz w:val="22"/>
          <w:szCs w:val="22"/>
        </w:rPr>
      </w:r>
    </w:p>
    <w:p>
      <w:pPr>
        <w:pStyle w:val="Corpodeltesto21"/>
        <w:spacing w:before="0" w:after="120"/>
        <w:rPr>
          <w:rFonts w:ascii="Gudea;Courier New" w:hAnsi="Gudea;Courier New" w:cs="Tahoma"/>
          <w:b w:val="false"/>
          <w:b w:val="false"/>
          <w:bCs w:val="false"/>
          <w:sz w:val="22"/>
          <w:szCs w:val="22"/>
        </w:rPr>
      </w:pPr>
      <w:r>
        <w:rPr>
          <w:rFonts w:cs="Tahoma" w:ascii="Gudea;Courier New" w:hAnsi="Gudea;Courier New"/>
          <w:b w:val="false"/>
          <w:bCs w:val="false"/>
          <w:sz w:val="22"/>
          <w:szCs w:val="22"/>
        </w:rPr>
      </w:r>
    </w:p>
    <w:p>
      <w:pPr>
        <w:pStyle w:val="Corpodeltesto21"/>
        <w:spacing w:before="0" w:after="120"/>
        <w:rPr>
          <w:rFonts w:ascii="Gudea;Courier New" w:hAnsi="Gudea;Courier New" w:cs="Tahoma"/>
          <w:b w:val="false"/>
          <w:b w:val="false"/>
          <w:bCs w:val="false"/>
          <w:sz w:val="22"/>
          <w:szCs w:val="22"/>
        </w:rPr>
      </w:pPr>
      <w:r>
        <w:rPr>
          <w:rFonts w:cs="Tahoma" w:ascii="Gudea;Courier New" w:hAnsi="Gudea;Courier New"/>
          <w:b w:val="false"/>
          <w:bCs w:val="false"/>
          <w:sz w:val="22"/>
          <w:szCs w:val="22"/>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r>
    </w:p>
    <w:p>
      <w:pPr>
        <w:pStyle w:val="Corpodeltesto21"/>
        <w:spacing w:before="0" w:after="120"/>
        <w:jc w:val="center"/>
        <w:rPr>
          <w:rFonts w:ascii="Gudea;Courier New" w:hAnsi="Gudea;Courier New" w:cs="Tahoma"/>
          <w:bCs w:val="false"/>
        </w:rPr>
      </w:pPr>
      <w:r>
        <w:rPr>
          <w:rFonts w:cs="Tahoma" w:ascii="Gudea;Courier New" w:hAnsi="Gudea;Courier New"/>
          <w:bCs w:val="false"/>
        </w:rPr>
        <w:t>Traccia per un’intervista sulla situazione linguistica degli alunni immigrati</w:t>
      </w:r>
    </w:p>
    <w:p>
      <w:pPr>
        <w:pStyle w:val="Corpodeltesto21"/>
        <w:spacing w:before="0" w:after="120"/>
        <w:rPr>
          <w:rFonts w:ascii="Gudea;Courier New" w:hAnsi="Gudea;Courier New" w:cs="Tahoma"/>
          <w:bCs w:val="false"/>
        </w:rPr>
      </w:pPr>
      <w:r>
        <w:rPr>
          <w:rFonts w:cs="Tahoma" w:ascii="Gudea;Courier New" w:hAnsi="Gudea;Courier New"/>
          <w:bCs w:val="false"/>
        </w:rPr>
        <w:t>Storia personale</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Quando sei arrivato in Italia?</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on ch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he cosa ricordi del viaggio?</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he cosa ricordi dei primi tempi dopo il tuo arrivo?</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Racconta il tuo primo giorno di scuola in Italia.</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he cosa ricordi della scuola in… (paese d’origine)?</w:t>
      </w:r>
    </w:p>
    <w:p>
      <w:pPr>
        <w:pStyle w:val="Corpodeltesto21"/>
        <w:spacing w:before="0" w:after="120"/>
        <w:rPr>
          <w:rFonts w:ascii="Gudea;Courier New" w:hAnsi="Gudea;Courier New" w:cs="Tahoma"/>
          <w:bCs w:val="false"/>
        </w:rPr>
      </w:pPr>
      <w:r>
        <w:rPr>
          <w:rFonts w:cs="Tahoma" w:ascii="Gudea;Courier New" w:hAnsi="Gudea;Courier New"/>
          <w:bCs w:val="false"/>
        </w:rPr>
        <w:t>Abitudini linguistiche</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on chi parli in italiano fuori dalla scuola?</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In quale lingua parli a casa con i tuoi familiar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Sai leggere e scrivere nella tua lingua? Prova a scrivere…</w:t>
      </w:r>
    </w:p>
    <w:p>
      <w:pPr>
        <w:pStyle w:val="Corpodeltesto21"/>
        <w:spacing w:before="0" w:after="120"/>
        <w:rPr>
          <w:rFonts w:ascii="Gudea;Courier New" w:hAnsi="Gudea;Courier New" w:cs="Tahoma"/>
          <w:bCs w:val="false"/>
        </w:rPr>
      </w:pPr>
      <w:r>
        <w:rPr>
          <w:rFonts w:cs="Tahoma" w:ascii="Gudea;Courier New" w:hAnsi="Gudea;Courier New"/>
          <w:bCs w:val="false"/>
        </w:rPr>
        <w:t>Apprendimento e rappresentazione dell’italiano</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Per te, l’italiano è una lingua…</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Chi ti ha aiutato più di tutti a impararlo?</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Quando trovi/trovavi una parola che non capisci/capivi che cosa fai/facev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Prova a dirmi le cinque parole italiane che ti piacciono di più</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Prova a dirmi cinque parole italiane difficil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Qual è la materia che ti piace di più?</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E quella che trovi più difficile?</w:t>
      </w:r>
    </w:p>
    <w:p>
      <w:pPr>
        <w:pStyle w:val="Corpodeltesto21"/>
        <w:spacing w:before="0" w:after="120"/>
        <w:rPr>
          <w:rFonts w:ascii="Gudea;Courier New" w:hAnsi="Gudea;Courier New" w:cs="Tahoma"/>
          <w:bCs w:val="false"/>
        </w:rPr>
      </w:pPr>
      <w:r>
        <w:rPr>
          <w:rFonts w:cs="Tahoma" w:ascii="Gudea;Courier New" w:hAnsi="Gudea;Courier New"/>
          <w:bCs w:val="false"/>
        </w:rPr>
        <w:t>Consigl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t>- Prova a dare dei consigli a un ragazzo che è appena arrivato dal tuo stesso paese e che deve imparare l’italiano. Che cosa gli diresti?</w:t>
      </w:r>
    </w:p>
    <w:p>
      <w:pPr>
        <w:pStyle w:val="Corpodeltesto21"/>
        <w:spacing w:before="0" w:after="120"/>
        <w:rPr>
          <w:rFonts w:ascii="Gudea;Courier New" w:hAnsi="Gudea;Courier New" w:cs="Tahoma"/>
          <w:b w:val="false"/>
          <w:b w:val="false"/>
          <w:bCs w:val="false"/>
        </w:rPr>
      </w:pPr>
      <w:r>
        <w:rPr>
          <w:rFonts w:cs="Tahoma" w:ascii="Gudea;Courier New" w:hAnsi="Gudea;Courier New"/>
          <w:b w:val="false"/>
          <w:bCs w:val="false"/>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ude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655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jc w:val="both"/>
    </w:pPr>
    <w:rPr>
      <w:b/>
      <w:bCs/>
    </w:rPr>
  </w:style>
  <w:style w:type="paragraph" w:styleId="NormaleWeb">
    <w:name w:val="Normale (Web)"/>
    <w:basedOn w:val="Normal"/>
    <w:qFormat/>
    <w:pPr>
      <w:spacing w:before="280" w:after="280"/>
    </w:pPr>
    <w:rPr/>
  </w:style>
  <w:style w:type="paragraph" w:styleId="Footnote">
    <w:name w:val="Footnote Text"/>
    <w:basedOn w:val="Normal"/>
    <w:pPr>
      <w:autoSpaceDE w:val="false"/>
    </w:pPr>
    <w:rPr>
      <w:rFonts w:ascii="Times;Times New Roman" w:hAnsi="Times;Times New Roman" w:cs="Time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al.ra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5:56:00Z</dcterms:created>
  <dc:creator>Viaggio</dc:creator>
  <dc:description/>
  <cp:keywords/>
  <dc:language>en-US</dc:language>
  <cp:lastModifiedBy>imma</cp:lastModifiedBy>
  <cp:lastPrinted>2007-11-04T12:41:00Z</cp:lastPrinted>
  <dcterms:modified xsi:type="dcterms:W3CDTF">2008-06-13T05:56:00Z</dcterms:modified>
  <cp:revision>2</cp:revision>
  <dc:subject/>
  <dc:title>Focus sulla situazione linguistica del bambino immigrato: dal bilinguismo all’educazione bilingue</dc:title>
</cp:coreProperties>
</file>