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  <w:t>Michela Lupia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  <w:t>Rapida sintesi dei principali approcci della glottodidattica e dei metodi ad essi relativi: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 xml:space="preserve">Gli approcci e, conseguentemente, i metodi della glottodidattica nascono dalla sintesi di almeno tre differenti prospettive: la prima di natura prettamente linguistica (concezione della lingua), la seconda di natura psico-linguistica (teoria sull’apprendimento della lingua) e la terza, infine, di natura didattico-pedagogica (strumenti didattici). Schematicamente, potremo illustrare questa combinazione attraverso la seguente tabella, che riassume i principali approcci e metodi della storia della glottodidattica: 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  <w:t>Concezione  della lingua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  <w:t>Teoria sull’apprendimento della lingua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  <w:t>Strumenti didattici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b/>
          <w:b/>
          <w:i/>
          <w:i/>
        </w:rPr>
      </w:pPr>
      <w:r>
        <w:rPr>
          <w:rFonts w:cs="Gudea;Courier New" w:ascii="Gudea;Courier New" w:hAnsi="Gudea;Courier New"/>
          <w:b/>
          <w:i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rFonts w:cs="Gudea;Courier New" w:ascii="Gudea;Courier New" w:hAnsi="Gudea;Courier New"/>
          <w:u w:val="single"/>
        </w:rPr>
        <w:t>Approccio deduttivo o formalistico</w:t>
      </w:r>
      <w:r>
        <w:rPr>
          <w:rFonts w:cs="Gudea;Courier New" w:ascii="Gudea;Courier New" w:hAnsi="Gudea;Courier New"/>
        </w:rPr>
        <w:t>: la lingua oggetto si apprende attraverso regole grammaticali che portano il discente al controllo conscio della lingua.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>
          <w:rFonts w:ascii="Gudea;Courier New" w:hAnsi="Gudea;Courier New" w:cs="Gudea;Courier New"/>
          <w:i/>
          <w:i/>
        </w:rPr>
      </w:pPr>
      <w:r>
        <w:rPr>
          <w:rFonts w:cs="Gudea;Courier New" w:ascii="Gudea;Courier New" w:hAnsi="Gudea;Courier New"/>
          <w:i/>
        </w:rPr>
        <w:t>Metodo grammaticale-traduttivo: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grammatica intesa come analisi formale della lingua basata sugli schemi classici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uso prevalente dell’L1 degli allievi</w:t>
      </w:r>
    </w:p>
    <w:p>
      <w:pPr>
        <w:pStyle w:val="Normal"/>
        <w:ind w:left="900" w:hanging="0"/>
        <w:jc w:val="both"/>
        <w:rPr/>
      </w:pPr>
      <w:r>
        <w:rPr>
          <w:rFonts w:cs="Gudea;Courier New" w:ascii="Gudea;Courier New" w:hAnsi="Gudea;Courier New"/>
        </w:rPr>
        <w:t xml:space="preserve">uso scarso della </w:t>
      </w:r>
      <w:r>
        <w:rPr>
          <w:rFonts w:cs="Gudea;Courier New" w:ascii="Gudea;Courier New" w:hAnsi="Gudea;Courier New"/>
          <w:i/>
        </w:rPr>
        <w:t>lingua target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accentuazione della morfo-sintassi</w:t>
      </w:r>
    </w:p>
    <w:p>
      <w:pPr>
        <w:pStyle w:val="Normal"/>
        <w:ind w:left="900" w:hanging="0"/>
        <w:jc w:val="both"/>
        <w:rPr/>
      </w:pPr>
      <w:r>
        <w:rPr>
          <w:rFonts w:cs="Gudea;Courier New" w:ascii="Gudea;Courier New" w:hAnsi="Gudea;Courier New"/>
        </w:rPr>
        <w:t xml:space="preserve">libri di testo articolati in </w:t>
      </w:r>
      <w:r>
        <w:rPr>
          <w:rFonts w:cs="Gudea;Courier New" w:ascii="Gudea;Courier New" w:hAnsi="Gudea;Courier New"/>
          <w:i/>
        </w:rPr>
        <w:t>lezioni</w:t>
      </w:r>
      <w:r>
        <w:rPr>
          <w:rFonts w:cs="Gudea;Courier New" w:ascii="Gudea;Courier New" w:hAnsi="Gudea;Courier New"/>
        </w:rPr>
        <w:t xml:space="preserve"> di argomento grammaticale con elenchi di </w:t>
      </w:r>
      <w:r>
        <w:rPr>
          <w:rFonts w:cs="Gudea;Courier New" w:ascii="Gudea;Courier New" w:hAnsi="Gudea;Courier New"/>
          <w:i/>
        </w:rPr>
        <w:t xml:space="preserve">regole </w:t>
      </w:r>
      <w:r>
        <w:rPr>
          <w:rFonts w:cs="Gudea;Courier New" w:ascii="Gudea;Courier New" w:hAnsi="Gudea;Courier New"/>
        </w:rPr>
        <w:t xml:space="preserve">ed </w:t>
      </w:r>
      <w:r>
        <w:rPr>
          <w:rFonts w:cs="Gudea;Courier New" w:ascii="Gudea;Courier New" w:hAnsi="Gudea;Courier New"/>
          <w:i/>
        </w:rPr>
        <w:t xml:space="preserve">eccezioni </w:t>
      </w:r>
      <w:r>
        <w:rPr>
          <w:rFonts w:cs="Gudea;Courier New" w:ascii="Gudea;Courier New" w:hAnsi="Gudea;Courier New"/>
        </w:rPr>
        <w:t>ed esercizi prevalenti di traduzione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i/>
          <w:i/>
        </w:rPr>
      </w:pPr>
      <w:r>
        <w:rPr>
          <w:rFonts w:eastAsia="Gudea;Courier New" w:cs="Gudea;Courier New" w:ascii="Gudea;Courier New" w:hAnsi="Gudea;Courier New"/>
          <w:i/>
        </w:rPr>
        <w:t xml:space="preserve">         </w:t>
      </w:r>
      <w:r>
        <w:rPr>
          <w:rFonts w:cs="Gudea;Courier New" w:ascii="Gudea;Courier New" w:hAnsi="Gudea;Courier New"/>
          <w:i/>
        </w:rPr>
        <w:t>2.   “Reading Method”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variante del metodo grammaticale-traduttivo ancora più incentrato sulla lettura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unica abilità linguistica considerata: comprensione della lingua scritta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uso prevalente di testi in microlingue settoriali, a seconda della specializzazione scolastica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la grammatica insegnata è limitata a quella del testo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 xml:space="preserve">Balboni : approccio, variante scritta dell’approccio comunicativo 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</w:r>
    </w:p>
    <w:p>
      <w:pPr>
        <w:pStyle w:val="Normal"/>
        <w:ind w:left="900" w:hanging="0"/>
        <w:jc w:val="both"/>
        <w:rPr>
          <w:rFonts w:ascii="Gudea;Courier New" w:hAnsi="Gudea;Courier New" w:eastAsia="Gudea;Courier New" w:cs="Gudea;Courier New"/>
        </w:rPr>
      </w:pPr>
      <w:r>
        <w:rPr>
          <w:rFonts w:eastAsia="Gudea;Courier New" w:cs="Gudea;Courier New" w:ascii="Gudea;Courier New" w:hAnsi="Gudea;Courier New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rFonts w:cs="Gudea;Courier New" w:ascii="Gudea;Courier New" w:hAnsi="Gudea;Courier New"/>
          <w:u w:val="single"/>
        </w:rPr>
        <w:t>Approccio induttivo</w:t>
      </w:r>
      <w:r>
        <w:rPr>
          <w:rFonts w:cs="Gudea;Courier New" w:ascii="Gudea;Courier New" w:hAnsi="Gudea;Courier New"/>
        </w:rPr>
        <w:t xml:space="preserve">: la lingua oggetto si coglie prima nella sua globalità, poi attraverso una fase di analisi il discente giunge, per induzione, a produrre la lingua necessaria per i nuovi contesti situazionali. 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i/>
          <w:i/>
        </w:rPr>
      </w:pPr>
      <w:r>
        <w:rPr>
          <w:rFonts w:cs="Gudea;Courier New" w:ascii="Gudea;Courier New" w:hAnsi="Gudea;Courier New"/>
          <w:i/>
        </w:rPr>
        <w:t>Metodo diretto e metodo intensivo: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prima reazione all’approccio formalistico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non è ammesso l’uso dell’L1: l’insegnante usa esclusivamente l’L2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i/>
          <w:i/>
        </w:rPr>
      </w:pPr>
      <w:r>
        <w:rPr>
          <w:rFonts w:cs="Gudea;Courier New" w:ascii="Gudea;Courier New" w:hAnsi="Gudea;Courier New"/>
          <w:i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rFonts w:cs="Gudea;Courier New" w:ascii="Gudea;Courier New" w:hAnsi="Gudea;Courier New"/>
          <w:u w:val="single"/>
        </w:rPr>
        <w:t xml:space="preserve">Approccio strutturalista: </w:t>
      </w:r>
      <w:r>
        <w:rPr>
          <w:rFonts w:cs="Gudea;Courier New" w:ascii="Gudea;Courier New" w:hAnsi="Gudea;Courier New"/>
        </w:rPr>
        <w:t xml:space="preserve">interesse per la dimensione orale della lingua, intesa come strumento di comunicazione; matrice psicologica neocomportamentista; alla fine degli anni Cinquanta l’approccio condusse alla progettazione del </w:t>
      </w:r>
      <w:r>
        <w:rPr>
          <w:rFonts w:cs="Gudea;Courier New" w:ascii="Gudea;Courier New" w:hAnsi="Gudea;Courier New"/>
          <w:i/>
        </w:rPr>
        <w:t>laboratorio linguistico.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i/>
          <w:i/>
        </w:rPr>
      </w:pPr>
      <w:r>
        <w:rPr>
          <w:rFonts w:cs="Gudea;Courier New" w:ascii="Gudea;Courier New" w:hAnsi="Gudea;Courier New"/>
          <w:i/>
        </w:rPr>
        <w:t>Metodo audio-orale meccanicistico:</w:t>
      </w:r>
    </w:p>
    <w:p>
      <w:pPr>
        <w:pStyle w:val="Normal"/>
        <w:ind w:left="900" w:hanging="0"/>
        <w:jc w:val="both"/>
        <w:rPr/>
      </w:pPr>
      <w:r>
        <w:rPr>
          <w:rFonts w:cs="Gudea;Courier New" w:ascii="Gudea;Courier New" w:hAnsi="Gudea;Courier New"/>
        </w:rPr>
        <w:t xml:space="preserve">l’allievo è una </w:t>
      </w:r>
      <w:r>
        <w:rPr>
          <w:rFonts w:cs="Gudea;Courier New" w:ascii="Gudea;Courier New" w:hAnsi="Gudea;Courier New"/>
          <w:i/>
        </w:rPr>
        <w:t xml:space="preserve">tabula rasa </w:t>
      </w:r>
      <w:r>
        <w:rPr>
          <w:rFonts w:cs="Gudea;Courier New" w:ascii="Gudea;Courier New" w:hAnsi="Gudea;Courier New"/>
        </w:rPr>
        <w:t xml:space="preserve">su cui si imprimono meccanicamente le strutture linguistiche a forza di </w:t>
      </w:r>
      <w:r>
        <w:rPr>
          <w:rFonts w:cs="Gudea;Courier New" w:ascii="Gudea;Courier New" w:hAnsi="Gudea;Courier New"/>
          <w:i/>
        </w:rPr>
        <w:t xml:space="preserve">pattern drills </w:t>
      </w:r>
      <w:r>
        <w:rPr>
          <w:rFonts w:cs="Gudea;Courier New" w:ascii="Gudea;Courier New" w:hAnsi="Gudea;Courier New"/>
        </w:rPr>
        <w:t>(esercizi strutturali tipici, rappresentati da una batteria di stimoli seguiti da spazi vuoti: trasformazioni di frasi, riformulazioni, sostituzioni semplici o multiple)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l’apprendimento delle lingue è un iperapprendimento: si ricorre a un impiego massiccio del laboratorio linguistico</w:t>
      </w:r>
    </w:p>
    <w:p>
      <w:pPr>
        <w:pStyle w:val="Normal"/>
        <w:ind w:left="900" w:hanging="0"/>
        <w:jc w:val="both"/>
        <w:rPr/>
      </w:pPr>
      <w:r>
        <w:rPr>
          <w:rFonts w:cs="Gudea;Courier New" w:ascii="Gudea;Courier New" w:hAnsi="Gudea;Courier New"/>
        </w:rPr>
        <w:t xml:space="preserve">la scelta e la graduazione del lessico e delle strutture linguistiche si basano sull’analisi contrastava tra L1 e L2: inizialmente si presentano strutture simmetriche fra le due lingue, per poi passare alle strutture più dissimetriche, in cui si ha un </w:t>
      </w:r>
      <w:r>
        <w:rPr>
          <w:rFonts w:cs="Gudea;Courier New" w:ascii="Gudea;Courier New" w:hAnsi="Gudea;Courier New"/>
          <w:i/>
        </w:rPr>
        <w:t>transfer negativo.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Si riconoscono quattro abilità linguistiche fondamentali, , con una preminenza dell’oralità rispetto allo scritto e delle abilità ricettive rispetto a quelle produttive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 xml:space="preserve">L’unità minima di significato per l’apprendimento linguistico è la frase 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i/>
          <w:i/>
        </w:rPr>
      </w:pPr>
      <w:r>
        <w:rPr>
          <w:rFonts w:cs="Gudea;Courier New" w:ascii="Gudea;Courier New" w:hAnsi="Gudea;Courier New"/>
          <w:i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rFonts w:cs="Gudea;Courier New" w:ascii="Gudea;Courier New" w:hAnsi="Gudea;Courier New"/>
          <w:u w:val="single"/>
        </w:rPr>
        <w:t>Approccio comunicativo</w:t>
      </w:r>
      <w:r>
        <w:rPr>
          <w:rFonts w:cs="Gudea;Courier New" w:ascii="Gudea;Courier New" w:hAnsi="Gudea;Courier New"/>
        </w:rPr>
        <w:t xml:space="preserve">: </w:t>
      </w:r>
      <w:r>
        <w:rPr>
          <w:rFonts w:cs="Gudea;Courier New" w:ascii="Gudea;Courier New" w:hAnsi="Gudea;Courier New"/>
          <w:i/>
        </w:rPr>
        <w:t>competenza</w:t>
      </w:r>
      <w:r>
        <w:rPr>
          <w:rFonts w:cs="Gudea;Courier New" w:ascii="Gudea;Courier New" w:hAnsi="Gudea;Courier New"/>
        </w:rPr>
        <w:t xml:space="preserve"> </w:t>
      </w:r>
      <w:r>
        <w:rPr>
          <w:rFonts w:cs="Gudea;Courier New" w:ascii="Gudea;Courier New" w:hAnsi="Gudea;Courier New"/>
          <w:i/>
        </w:rPr>
        <w:t xml:space="preserve">comunicativa </w:t>
      </w:r>
      <w:r>
        <w:rPr>
          <w:rFonts w:cs="Gudea;Courier New" w:ascii="Gudea;Courier New" w:hAnsi="Gudea;Courier New"/>
        </w:rPr>
        <w:t xml:space="preserve">= capacità di usare la lingua in modo appropriato ad uno scopo linguistico e ad una data situazione; </w:t>
      </w:r>
      <w:r>
        <w:rPr>
          <w:rFonts w:cs="Gudea;Courier New" w:ascii="Gudea;Courier New" w:hAnsi="Gudea;Courier New"/>
          <w:i/>
        </w:rPr>
        <w:t xml:space="preserve">atto linguistico </w:t>
      </w:r>
      <w:r>
        <w:rPr>
          <w:rFonts w:cs="Gudea;Courier New" w:ascii="Gudea;Courier New" w:hAnsi="Gudea;Courier New"/>
        </w:rPr>
        <w:t xml:space="preserve">= </w:t>
      </w:r>
      <w:r>
        <w:rPr>
          <w:rFonts w:cs="Gudea;Courier New" w:ascii="Gudea;Courier New" w:hAnsi="Gudea;Courier New"/>
          <w:i/>
        </w:rPr>
        <w:t>competenza pragmatica</w:t>
      </w:r>
      <w:r>
        <w:rPr>
          <w:rFonts w:cs="Gudea;Courier New" w:ascii="Gudea;Courier New" w:hAnsi="Gudea;Courier New"/>
        </w:rPr>
        <w:t xml:space="preserve"> “capacità di interagire linguisticamente con altri individui in modo partecipativo ed orientato al messaggio </w:t>
      </w:r>
      <w:r>
        <w:rPr>
          <w:rFonts w:cs="Gudea;Courier New" w:ascii="Gudea;Courier New" w:hAnsi="Gudea;Courier New"/>
          <w:u w:val="single"/>
        </w:rPr>
        <w:t>per raggiungere</w:t>
      </w:r>
      <w:r>
        <w:rPr>
          <w:rFonts w:cs="Gudea;Courier New" w:ascii="Gudea;Courier New" w:hAnsi="Gudea;Courier New"/>
        </w:rPr>
        <w:t xml:space="preserve"> </w:t>
      </w:r>
      <w:r>
        <w:rPr>
          <w:rFonts w:cs="Gudea;Courier New" w:ascii="Gudea;Courier New" w:hAnsi="Gudea;Courier New"/>
          <w:u w:val="single"/>
        </w:rPr>
        <w:t>determinati scopi</w:t>
      </w:r>
      <w:r>
        <w:rPr>
          <w:rFonts w:cs="Gudea;Courier New" w:ascii="Gudea;Courier New" w:hAnsi="Gudea;Courier New"/>
        </w:rPr>
        <w:t xml:space="preserve">”. </w:t>
      </w:r>
      <w:r>
        <w:rPr>
          <w:rFonts w:cs="Gudea;Courier New" w:ascii="Gudea;Courier New" w:hAnsi="Gudea;Courier New"/>
          <w:i/>
        </w:rPr>
        <w:t>Bisogno linguistico</w:t>
      </w:r>
      <w:r>
        <w:rPr>
          <w:rFonts w:cs="Gudea;Courier New" w:ascii="Gudea;Courier New" w:hAnsi="Gudea;Courier New"/>
        </w:rPr>
        <w:t>: i bisogni dell’allievo sono più importanti di una descrizione esauriente della lingua, che dominava nell’approccio grammaticale-traduttivo.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i/>
          <w:i/>
        </w:rPr>
      </w:pPr>
      <w:r>
        <w:rPr>
          <w:rFonts w:eastAsia="Gudea;Courier New" w:cs="Gudea;Courier New" w:ascii="Gudea;Courier New" w:hAnsi="Gudea;Courier New"/>
          <w:i/>
        </w:rPr>
        <w:t xml:space="preserve"> </w:t>
      </w:r>
      <w:r>
        <w:rPr>
          <w:rFonts w:cs="Gudea;Courier New" w:ascii="Gudea;Courier New" w:hAnsi="Gudea;Courier New"/>
          <w:i/>
        </w:rPr>
        <w:t>Metodi nozionali-funzionali</w:t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i/>
          <w:i/>
        </w:rPr>
      </w:pPr>
      <w:r>
        <w:rPr>
          <w:rFonts w:cs="Gudea;Courier New" w:ascii="Gudea;Courier New" w:hAnsi="Gudea;Courier New"/>
          <w:i/>
        </w:rPr>
      </w:r>
    </w:p>
    <w:p>
      <w:pPr>
        <w:pStyle w:val="Normal"/>
        <w:ind w:left="900" w:hanging="0"/>
        <w:jc w:val="both"/>
        <w:rPr>
          <w:rFonts w:ascii="Gudea;Courier New" w:hAnsi="Gudea;Courier New" w:cs="Gudea;Courier New"/>
          <w:i/>
          <w:i/>
        </w:rPr>
      </w:pPr>
      <w:r>
        <w:rPr>
          <w:rFonts w:cs="Gudea;Courier New" w:ascii="Gudea;Courier New" w:hAnsi="Gudea;Courier New"/>
          <w:i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rFonts w:cs="Gudea;Courier New" w:ascii="Gudea;Courier New" w:hAnsi="Gudea;Courier New"/>
          <w:u w:val="single"/>
        </w:rPr>
        <w:t>Approccio umanistico-affettivo</w:t>
      </w:r>
      <w:r>
        <w:rPr>
          <w:rFonts w:cs="Gudea;Courier New" w:ascii="Gudea;Courier New" w:hAnsi="Gudea;Courier New"/>
        </w:rPr>
        <w:t>: attenzione agli aspetti psicologici dell’apprendimento (atmosfera della classe, ambiente rilassante, motivazione, coinvolgimento dell’apprendente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jc w:val="both"/>
        <w:rPr>
          <w:rFonts w:ascii="Gudea;Courier New" w:hAnsi="Gudea;Courier New" w:cs="Gudea;Courier New"/>
          <w:i/>
          <w:i/>
        </w:rPr>
      </w:pPr>
      <w:r>
        <w:rPr>
          <w:rFonts w:cs="Gudea;Courier New" w:ascii="Gudea;Courier New" w:hAnsi="Gudea;Courier New"/>
          <w:i/>
        </w:rPr>
        <w:t>Community Counsiling (Curran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jc w:val="both"/>
        <w:rPr>
          <w:rFonts w:ascii="Gudea;Courier New" w:hAnsi="Gudea;Courier New" w:cs="Gudea;Courier New"/>
          <w:i/>
          <w:i/>
        </w:rPr>
      </w:pPr>
      <w:r>
        <w:rPr>
          <w:rFonts w:cs="Gudea;Courier New" w:ascii="Gudea;Courier New" w:hAnsi="Gudea;Courier New"/>
          <w:i/>
        </w:rPr>
        <w:t>Total Physical response (Asher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jc w:val="both"/>
        <w:rPr>
          <w:rFonts w:ascii="Gudea;Courier New" w:hAnsi="Gudea;Courier New" w:cs="Gudea;Courier New"/>
          <w:i/>
          <w:i/>
        </w:rPr>
      </w:pPr>
      <w:r>
        <w:rPr>
          <w:rFonts w:cs="Gudea;Courier New" w:ascii="Gudea;Courier New" w:hAnsi="Gudea;Courier New"/>
          <w:i/>
        </w:rPr>
        <w:t>Silent Way (Gattegno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jc w:val="both"/>
        <w:rPr>
          <w:rFonts w:ascii="Gudea;Courier New" w:hAnsi="Gudea;Courier New" w:cs="Gudea;Courier New"/>
          <w:i/>
          <w:i/>
        </w:rPr>
      </w:pPr>
      <w:r>
        <w:rPr>
          <w:rFonts w:cs="Gudea;Courier New" w:ascii="Gudea;Courier New" w:hAnsi="Gudea;Courier New"/>
          <w:i/>
        </w:rPr>
        <w:t>Suggestopedia (Lozanov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jc w:val="both"/>
        <w:rPr>
          <w:rFonts w:ascii="Gudea;Courier New" w:hAnsi="Gudea;Courier New" w:cs="Gudea;Courier New"/>
          <w:i/>
          <w:i/>
        </w:rPr>
      </w:pPr>
      <w:r>
        <w:rPr>
          <w:rFonts w:cs="Gudea;Courier New" w:ascii="Gudea;Courier New" w:hAnsi="Gudea;Courier New"/>
          <w:i/>
        </w:rPr>
        <w:t>Strategic Interaction (Di Pietro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340" w:leader="none"/>
        </w:tabs>
        <w:jc w:val="both"/>
        <w:rPr>
          <w:rFonts w:ascii="Gudea;Courier New" w:hAnsi="Gudea;Courier New" w:cs="Gudea;Courier New"/>
          <w:i/>
          <w:i/>
        </w:rPr>
      </w:pPr>
      <w:r>
        <w:rPr>
          <w:rFonts w:cs="Gudea;Courier New" w:ascii="Gudea;Courier New" w:hAnsi="Gudea;Courier New"/>
          <w:i/>
        </w:rPr>
        <w:t>Natural Approach (Terrel-Krashen)</w:t>
      </w:r>
    </w:p>
    <w:p>
      <w:pPr>
        <w:pStyle w:val="Normal"/>
        <w:ind w:left="1080" w:hanging="0"/>
        <w:jc w:val="both"/>
        <w:rPr/>
      </w:pPr>
      <w:r>
        <w:rPr>
          <w:rFonts w:cs="Gudea;Courier New" w:ascii="Gudea;Courier New" w:hAnsi="Gudea;Courier New"/>
          <w:lang w:val="en-GB"/>
        </w:rPr>
        <w:t xml:space="preserve">Terrel-Krashen, </w:t>
      </w:r>
      <w:r>
        <w:rPr>
          <w:rFonts w:cs="Gudea;Courier New" w:ascii="Gudea;Courier New" w:hAnsi="Gudea;Courier New"/>
          <w:i/>
          <w:lang w:val="en-GB"/>
        </w:rPr>
        <w:t>Second Language Acquisition Theory (SLAT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acquisizione/apprendimento: processo di assorbimento spontaneo attraverso comprensione e uso della lingua/ processo di studio cosciente attraverso regole della lingu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 xml:space="preserve">monitor: meccanismo di controllo che opera durante l’apprendimen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ordine naturale di acquisizione: alcune strutture si acquisiscono prima di altre, a seconda della difficoltà e della frequenza d’u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input (“i + 1” ): l’acquisizione  dal livello di competenza i a quello successivo avviene attraverso un input il cui contenuto sia i+1 cioè attraverso un messaggio con contenuti e/o strutture leggermente al di sopra della conoscenza linguistica dell’appren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rFonts w:ascii="Gudea;Courier New" w:hAnsi="Gudea;Courier New" w:cs="Gudea;Courier New"/>
        </w:rPr>
      </w:pPr>
      <w:r>
        <w:rPr>
          <w:rFonts w:cs="Gudea;Courier New" w:ascii="Gudea;Courier New" w:hAnsi="Gudea;Courier New"/>
        </w:rPr>
        <w:t>filtro affettivo: barriera interiore alzata dall’apprendente in situazioni ansioge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udea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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5:59:00Z</dcterms:created>
  <dc:creator>Viaggio</dc:creator>
  <dc:description/>
  <cp:keywords/>
  <dc:language>en-US</dc:language>
  <cp:lastModifiedBy>imma</cp:lastModifiedBy>
  <dcterms:modified xsi:type="dcterms:W3CDTF">2008-06-13T05:59:00Z</dcterms:modified>
  <cp:revision>2</cp:revision>
  <dc:subject/>
  <dc:title>Michela Lupia</dc:title>
</cp:coreProperties>
</file>